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3540" w:hanging="0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</w:t>
      </w:r>
      <w:r>
        <w:rPr>
          <w:rFonts w:cs="Calibri" w:ascii="Calibri" w:hAnsi="Calibri"/>
          <w:bCs/>
          <w:iCs/>
          <w:sz w:val="22"/>
          <w:szCs w:val="22"/>
        </w:rPr>
        <w:t>Załącznik nr 8 do SW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nak sprawy: DOK-261-52/25</w:t>
      </w:r>
    </w:p>
    <w:p>
      <w:pPr>
        <w:pStyle w:val="Heading1"/>
        <w:numPr>
          <w:ilvl w:val="0"/>
          <w:numId w:val="0"/>
        </w:numPr>
        <w:spacing w:before="0" w:after="0"/>
        <w:ind w:left="3540" w:hanging="0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Projektowane postanowienia umowy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……………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>zawarta w dniu  ........................ w Tarnowie pomiędzy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ą Miasta Tarnowa</w:t>
      </w:r>
      <w:r>
        <w:rPr>
          <w:rFonts w:cs="Calibri" w:ascii="Calibri" w:hAnsi="Calibri"/>
          <w:sz w:val="22"/>
          <w:szCs w:val="22"/>
        </w:rPr>
        <w:t xml:space="preserve">, ul. A. Mickiewicza 2, 33 - 100 Tarnów, NIP: 873 10 11 086, nazwa jednostki organizacyjnej: </w:t>
      </w:r>
      <w:r>
        <w:rPr>
          <w:rFonts w:cs="Calibri" w:ascii="Calibri" w:hAnsi="Calibri"/>
          <w:b/>
          <w:bCs/>
          <w:sz w:val="22"/>
          <w:szCs w:val="22"/>
        </w:rPr>
        <w:t>Centrum Usług Społecznych w Tarnowie,</w:t>
      </w:r>
      <w:r>
        <w:rPr>
          <w:rFonts w:cs="Calibri" w:ascii="Calibri" w:hAnsi="Calibri"/>
          <w:b/>
          <w:sz w:val="22"/>
          <w:szCs w:val="22"/>
        </w:rPr>
        <w:t xml:space="preserve"> ul. K. Brodzińskiego 14, 33 - 100 Tarnów, </w:t>
      </w: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42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420" w:hanging="42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„Zamawiającym”, </w:t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bookmarkStart w:id="0" w:name="_Hlk55204775"/>
      <w:bookmarkEnd w:id="0"/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bookmarkStart w:id="1" w:name="_Hlk55204775"/>
      <w:bookmarkEnd w:id="1"/>
      <w:r>
        <w:rPr>
          <w:rFonts w:eastAsia="Calibri" w:cs="Calibri" w:ascii="Calibri" w:hAnsi="Calibri"/>
          <w:bCs/>
          <w:sz w:val="22"/>
          <w:szCs w:val="22"/>
          <w:lang w:eastAsia="en-US"/>
        </w:rPr>
        <w:t>.........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wany dalej  „</w:t>
      </w:r>
      <w:r>
        <w:rPr>
          <w:rFonts w:cs="Calibri" w:ascii="Calibri" w:hAnsi="Calibri"/>
          <w:b/>
          <w:sz w:val="22"/>
          <w:szCs w:val="22"/>
        </w:rPr>
        <w:t xml:space="preserve">Wykonawcą”.  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"/>
        <w:spacing w:lineRule="auto" w:line="228"/>
        <w:ind w:left="0" w:right="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Niniejsza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umowa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zostaje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zawarta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w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wyniku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wyboru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najkorzystniejszej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oferty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w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postępowaniu 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udzielenie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zamówienia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ublicznego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nr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DOK-261-……………/25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rzeprowadzonego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w trybie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odstawowym</w:t>
      </w:r>
      <w:r>
        <w:rPr>
          <w:rFonts w:cs="Calibri" w:ascii="Calibri" w:hAnsi="Calibri"/>
          <w:color w:val="FF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bez negocjacji </w:t>
      </w:r>
      <w:r>
        <w:rPr>
          <w:rFonts w:cs="Calibri" w:ascii="Calibri" w:hAnsi="Calibri"/>
          <w:spacing w:val="-12"/>
          <w:sz w:val="22"/>
          <w:szCs w:val="22"/>
        </w:rPr>
        <w:t xml:space="preserve"> na podstawie art. 275 pkt 1</w:t>
      </w:r>
      <w:r>
        <w:rPr>
          <w:rFonts w:cs="Calibri" w:ascii="Calibri" w:hAnsi="Calibri"/>
          <w:spacing w:val="-2"/>
          <w:sz w:val="22"/>
          <w:szCs w:val="22"/>
        </w:rPr>
        <w:t xml:space="preserve"> ustawy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dnia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11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września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2019r. </w:t>
      </w:r>
      <w:r>
        <w:rPr>
          <w:rFonts w:cs="Calibri" w:ascii="Calibri" w:hAnsi="Calibri"/>
          <w:spacing w:val="-4"/>
          <w:sz w:val="22"/>
          <w:szCs w:val="22"/>
        </w:rPr>
        <w:t>Prawo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zamówień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publicznych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(Dz.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U.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z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2024.,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poz.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1320 z późn.zm.)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240"/>
        <w:ind w:left="284" w:hanging="426"/>
        <w:rPr/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do świadczenia w okresie od dnia 1 stycznia 2026 r. do dnia 31 grudnia 2026 r. specjalistycznych usług opiekuńczych dla osób z zaburzeniami psychicznymi, zwanych dalej „usługami” - określonych w ustawie z dnia 12 marca 2004 r. o pomocy społecznej (Dz. U. z 2024 r., poz. 1283 z późn. zm.) oraz w rozporządzeniu Ministra Polityki Społecznej z dnia 22 września 2005 r. w sprawie specjalistycznych usług opiekuńczych (Dz. U. z 2024r., poz. 816 z późn. zm.). 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240"/>
        <w:ind w:left="284" w:hanging="426"/>
        <w:rPr/>
      </w:pPr>
      <w:r>
        <w:rPr>
          <w:rFonts w:cs="Calibri" w:ascii="Calibri" w:hAnsi="Calibri"/>
          <w:sz w:val="22"/>
          <w:szCs w:val="22"/>
        </w:rPr>
        <w:t>Usługi realizowane będą na rzecz  osób zamieszkałych na terenie Gminy Miasta Tarnowa, wskazanych przez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ego, zwanych dalej „świadczeniobiorcami”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24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, o których  mowa w ust. 1 obejmują: </w:t>
      </w:r>
    </w:p>
    <w:p>
      <w:pPr>
        <w:pStyle w:val="Normal"/>
        <w:numPr>
          <w:ilvl w:val="0"/>
          <w:numId w:val="14"/>
        </w:numPr>
        <w:spacing w:lineRule="auto" w:line="240"/>
        <w:ind w:left="284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nie i rozwijanie umiejętności niezbędnych do samodzielnego życia:</w:t>
      </w:r>
    </w:p>
    <w:p>
      <w:pPr>
        <w:pStyle w:val="Normal"/>
        <w:spacing w:lineRule="auto" w:line="240"/>
        <w:ind w:firstLine="14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)  kształtowanie umiejętności zaspokajania podstawowych potrzeb życiowych,</w:t>
      </w:r>
    </w:p>
    <w:p>
      <w:pPr>
        <w:pStyle w:val="Normal"/>
        <w:spacing w:lineRule="auto" w:line="240"/>
        <w:ind w:firstLine="14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b)  kształtowanie umiejętności społecznego funkcjonowania,  </w:t>
      </w:r>
    </w:p>
    <w:p>
      <w:pPr>
        <w:pStyle w:val="Normal"/>
        <w:spacing w:lineRule="auto" w:line="240"/>
        <w:ind w:firstLine="142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c)  motywowanie do aktywności, leczenia i rehabilitacji,</w:t>
      </w:r>
    </w:p>
    <w:p>
      <w:pPr>
        <w:pStyle w:val="Normal"/>
        <w:spacing w:lineRule="auto" w:line="240"/>
        <w:ind w:firstLine="14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d)  prowadzenie treningów umiejętności samoobsługi i umiejętności społecznych, </w:t>
      </w:r>
    </w:p>
    <w:p>
      <w:pPr>
        <w:pStyle w:val="Normal"/>
        <w:numPr>
          <w:ilvl w:val="0"/>
          <w:numId w:val="14"/>
        </w:numPr>
        <w:spacing w:lineRule="auto" w:line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ieranie, także w formie asystowania w codziennych czynnościach życiowych, w szczególności takich jak:</w:t>
      </w:r>
    </w:p>
    <w:p>
      <w:pPr>
        <w:pStyle w:val="Normal"/>
        <w:numPr>
          <w:ilvl w:val="0"/>
          <w:numId w:val="13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13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13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rzymywanie kontaktów społecznych z domownikami, rówieśnikami, w miejscu nauki i pracy oraz ze społecznością lokalną, </w:t>
      </w:r>
    </w:p>
    <w:p>
      <w:pPr>
        <w:pStyle w:val="Normal"/>
        <w:numPr>
          <w:ilvl w:val="0"/>
          <w:numId w:val="13"/>
        </w:numPr>
        <w:spacing w:lineRule="auto" w:line="240"/>
        <w:ind w:left="567" w:hanging="283"/>
        <w:rPr/>
      </w:pPr>
      <w:r>
        <w:rPr>
          <w:rFonts w:cs="Calibri" w:ascii="Calibri" w:hAnsi="Calibri"/>
          <w:sz w:val="22"/>
          <w:szCs w:val="22"/>
        </w:rPr>
        <w:t>wspólne organizowanie i spędzanie czasu wolnego,</w:t>
      </w:r>
    </w:p>
    <w:p>
      <w:pPr>
        <w:pStyle w:val="Normal"/>
        <w:numPr>
          <w:ilvl w:val="0"/>
          <w:numId w:val="13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zystanie z usług różnych instytucji,</w:t>
      </w:r>
    </w:p>
    <w:p>
      <w:pPr>
        <w:pStyle w:val="Normal"/>
        <w:numPr>
          <w:ilvl w:val="0"/>
          <w:numId w:val="14"/>
        </w:numPr>
        <w:spacing w:lineRule="auto" w:line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rwencje i pomoc w życiu w rodzinie, w tym:</w:t>
      </w:r>
    </w:p>
    <w:p>
      <w:pPr>
        <w:pStyle w:val="Normal"/>
        <w:numPr>
          <w:ilvl w:val="0"/>
          <w:numId w:val="2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ę z rodziną - kształtowanie odpowiednich postaw wobec osoby chorej, niepełnosprawnej,</w:t>
      </w:r>
    </w:p>
    <w:p>
      <w:pPr>
        <w:pStyle w:val="Normal"/>
        <w:numPr>
          <w:ilvl w:val="0"/>
          <w:numId w:val="14"/>
        </w:numPr>
        <w:spacing w:lineRule="auto" w:line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moc w załatwianiu spraw urzędowych, w tym:</w:t>
      </w:r>
    </w:p>
    <w:p>
      <w:pPr>
        <w:pStyle w:val="Normal"/>
        <w:numPr>
          <w:ilvl w:val="0"/>
          <w:numId w:val="12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uzyskaniu świadczeń socjalnych, emerytalno - rentowych, </w:t>
      </w:r>
    </w:p>
    <w:p>
      <w:pPr>
        <w:pStyle w:val="Normal"/>
        <w:numPr>
          <w:ilvl w:val="0"/>
          <w:numId w:val="12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pełnianiu dokumentów urzędowych,</w:t>
      </w:r>
    </w:p>
    <w:p>
      <w:pPr>
        <w:pStyle w:val="Normal"/>
        <w:numPr>
          <w:ilvl w:val="0"/>
          <w:numId w:val="12"/>
        </w:numPr>
        <w:spacing w:lineRule="auto" w:line="240"/>
        <w:ind w:left="567" w:hanging="283"/>
        <w:rPr/>
      </w:pPr>
      <w:r>
        <w:rPr>
          <w:rFonts w:cs="Calibri" w:ascii="Calibri" w:hAnsi="Calibri"/>
          <w:sz w:val="22"/>
          <w:szCs w:val="22"/>
        </w:rPr>
        <w:t>wspieranie i pomoc w uzyskaniu zatrudnienia, w tym:</w:t>
      </w:r>
    </w:p>
    <w:p>
      <w:pPr>
        <w:pStyle w:val="Normal"/>
        <w:numPr>
          <w:ilvl w:val="0"/>
          <w:numId w:val="43"/>
        </w:numPr>
        <w:spacing w:lineRule="auto" w:line="240"/>
        <w:ind w:left="709" w:hanging="20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ukaniu informacji o pracy, pomoc w znalezieniu zatrudnienia lub alternatywnego zajęcia, w szczególności uczestnictwo w warsztatach terapii zajęciowej, zakładach aktywizacji zawodowej, środowiskowych domach samopomocy, centrach i klubach integracji  społecznej, klubach pracy,</w:t>
      </w:r>
    </w:p>
    <w:p>
      <w:pPr>
        <w:pStyle w:val="Normal"/>
        <w:numPr>
          <w:ilvl w:val="0"/>
          <w:numId w:val="43"/>
        </w:numPr>
        <w:spacing w:lineRule="auto" w:line="240"/>
        <w:ind w:left="709" w:hanging="20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kompletowaniu dokumentów potrzebnych do podjęcia zatrudnienia,</w:t>
      </w:r>
    </w:p>
    <w:p>
      <w:pPr>
        <w:pStyle w:val="Normal"/>
        <w:numPr>
          <w:ilvl w:val="0"/>
          <w:numId w:val="43"/>
        </w:numPr>
        <w:spacing w:lineRule="auto" w:line="240"/>
        <w:ind w:left="709" w:hanging="20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gotowaniu do rozmowy z pracodawcą, wspieranie i asystowanie w kontaktach z pracodawcą,</w:t>
      </w:r>
    </w:p>
    <w:p>
      <w:pPr>
        <w:pStyle w:val="Normal"/>
        <w:numPr>
          <w:ilvl w:val="0"/>
          <w:numId w:val="43"/>
        </w:numPr>
        <w:spacing w:lineRule="auto" w:line="240"/>
        <w:ind w:left="709" w:hanging="207"/>
        <w:rPr/>
      </w:pPr>
      <w:r>
        <w:rPr>
          <w:rFonts w:cs="Calibri" w:ascii="Calibri" w:hAnsi="Calibri"/>
          <w:sz w:val="22"/>
          <w:szCs w:val="22"/>
        </w:rPr>
        <w:t>w rozwiązywaniu problemów psychicznych wynikających z pracy lub jej braku,</w:t>
      </w:r>
    </w:p>
    <w:p>
      <w:pPr>
        <w:pStyle w:val="Normal"/>
        <w:numPr>
          <w:ilvl w:val="0"/>
          <w:numId w:val="14"/>
        </w:numPr>
        <w:spacing w:lineRule="auto" w:line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moc w gospodarowaniu pieniędzmi, w tym: </w:t>
      </w:r>
    </w:p>
    <w:p>
      <w:pPr>
        <w:pStyle w:val="Normal"/>
        <w:numPr>
          <w:ilvl w:val="0"/>
          <w:numId w:val="9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9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9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e umiejętności gospodarowania własnym budżetem oraz usamodzielnianie finansowe, </w:t>
      </w:r>
    </w:p>
    <w:p>
      <w:pPr>
        <w:pStyle w:val="Normal"/>
        <w:numPr>
          <w:ilvl w:val="0"/>
          <w:numId w:val="14"/>
        </w:numPr>
        <w:spacing w:lineRule="auto" w:line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moc mieszkaniową, w tym:</w:t>
      </w:r>
    </w:p>
    <w:p>
      <w:pPr>
        <w:pStyle w:val="Normal"/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a) w uzyskaniu mieszkania, negocjowaniu i wnoszeniu opłat, </w:t>
      </w:r>
    </w:p>
    <w:p>
      <w:pPr>
        <w:pStyle w:val="Normal"/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b) w organizowaniu drobnych remontów, adaptacji, napraw, likwidacji barier architektonicznych, </w:t>
      </w:r>
    </w:p>
    <w:p>
      <w:pPr>
        <w:pStyle w:val="Normal"/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) w kształtowaniu właściwych relacji osoby uzyskującej pomoc z sąsiadami i gospodarzem domu, </w:t>
      </w:r>
    </w:p>
    <w:p>
      <w:pPr>
        <w:pStyle w:val="Normal"/>
        <w:spacing w:lineRule="auto" w:line="240"/>
        <w:ind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</w:t>
      </w:r>
      <w:r>
        <w:rPr>
          <w:rFonts w:cs="Calibri" w:ascii="Calibri" w:hAnsi="Calibri"/>
          <w:b/>
          <w:sz w:val="22"/>
          <w:szCs w:val="22"/>
        </w:rPr>
        <w:t>pielęgnację - jako wspieranie procesu leczenia:</w:t>
      </w:r>
    </w:p>
    <w:p>
      <w:pPr>
        <w:pStyle w:val="Normal"/>
        <w:numPr>
          <w:ilvl w:val="0"/>
          <w:numId w:val="5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oc w dostępie do świadczeń zdrowotnych, </w:t>
      </w:r>
    </w:p>
    <w:p>
      <w:pPr>
        <w:pStyle w:val="Normal"/>
        <w:numPr>
          <w:ilvl w:val="0"/>
          <w:numId w:val="5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e i pilnowanie terminów wizyt lekarskich, badań diagnostycznych,</w:t>
      </w:r>
    </w:p>
    <w:p>
      <w:pPr>
        <w:pStyle w:val="Normal"/>
        <w:numPr>
          <w:ilvl w:val="0"/>
          <w:numId w:val="5"/>
        </w:numPr>
        <w:spacing w:lineRule="auto" w:line="240"/>
        <w:ind w:left="567" w:hanging="283"/>
        <w:rPr/>
      </w:pPr>
      <w:r>
        <w:rPr>
          <w:rFonts w:cs="Calibri" w:ascii="Calibri" w:hAnsi="Calibri"/>
          <w:sz w:val="22"/>
          <w:szCs w:val="22"/>
        </w:rPr>
        <w:t>pomoc w wykupywaniu lub zamawianiu leków w aptece,</w:t>
      </w:r>
    </w:p>
    <w:p>
      <w:pPr>
        <w:pStyle w:val="Normal"/>
        <w:numPr>
          <w:ilvl w:val="0"/>
          <w:numId w:val="5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lnowanie przyjmowania leków oraz obserwowanie ewentualnych skutków ubocznych ich stosowania,</w:t>
      </w:r>
    </w:p>
    <w:p>
      <w:pPr>
        <w:pStyle w:val="Normal"/>
        <w:numPr>
          <w:ilvl w:val="0"/>
          <w:numId w:val="5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numPr>
          <w:ilvl w:val="0"/>
          <w:numId w:val="5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w dotarciu do placówek służby zdrowia,</w:t>
      </w:r>
    </w:p>
    <w:p>
      <w:pPr>
        <w:pStyle w:val="Normal"/>
        <w:numPr>
          <w:ilvl w:val="0"/>
          <w:numId w:val="5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w dotarciu do placówek rehabilitacyjnych,</w:t>
      </w:r>
    </w:p>
    <w:p>
      <w:pPr>
        <w:pStyle w:val="Normal"/>
        <w:spacing w:lineRule="auto" w:line="240"/>
        <w:ind w:left="142" w:hanging="284"/>
        <w:rPr/>
      </w:pPr>
      <w:r>
        <w:rPr>
          <w:rFonts w:cs="Calibri" w:ascii="Calibri" w:hAnsi="Calibri"/>
          <w:sz w:val="22"/>
          <w:szCs w:val="22"/>
        </w:rPr>
        <w:t xml:space="preserve">8) </w:t>
      </w:r>
      <w:r>
        <w:rPr>
          <w:rFonts w:cs="Calibri" w:ascii="Calibri" w:hAnsi="Calibri"/>
          <w:b/>
          <w:sz w:val="22"/>
          <w:szCs w:val="22"/>
        </w:rPr>
        <w:t xml:space="preserve">rehabilitację fizyczną i usprawnienie zaburzonych funkcji organizmu w zakresie nieobjętym przepisami ustawy z dnia 27 sierpnia 2004 r. o świadczeniach opieki zdrowotnej finansowanych ze środków publicznych: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zaleceniami lekarskimi lub specjalisty z zakresu rehabilitacji ruchowej lub fizjoterapii,</w:t>
      </w:r>
    </w:p>
    <w:p>
      <w:pPr>
        <w:pStyle w:val="Normal"/>
        <w:numPr>
          <w:ilvl w:val="0"/>
          <w:numId w:val="19"/>
        </w:numPr>
        <w:spacing w:lineRule="auto" w:line="24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łpraca ze specjalistami w zakresie wspierania psychologicznego- pedagogicznego i edukacyjno – terapeutycznego zmierzającego do wielostronnej aktywizacji osoby korzystającej ze specjalistycznych usług, </w:t>
      </w:r>
    </w:p>
    <w:p>
      <w:pPr>
        <w:pStyle w:val="Normal"/>
        <w:numPr>
          <w:ilvl w:val="0"/>
          <w:numId w:val="11"/>
        </w:numPr>
        <w:spacing w:lineRule="auto" w:line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, z zachowaniem obowiązujących w Centrum usług Społecznych Standardów Ochrony Małoletnich.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2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3"/>
          <w:numId w:val="40"/>
        </w:numPr>
        <w:tabs>
          <w:tab w:val="clear" w:pos="708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 godzina obejmuje 60 minut świadczenia usług w miejscu zamieszkania świadczeniobiorców, do której wlicza się również załatwianie spraw urzędowych świadczeniobiorcy oraz zakup dla świadczeniobiorcy podstawowych artykułów spożywczych i gospodarstwa domowego. Do czasu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usług nie wlicza si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czasu dojazdu osoby świadczącej usługi lub doj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a do mieszkania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obiorcy. </w:t>
      </w:r>
    </w:p>
    <w:p>
      <w:pPr>
        <w:pStyle w:val="Normal"/>
        <w:numPr>
          <w:ilvl w:val="3"/>
          <w:numId w:val="40"/>
        </w:numPr>
        <w:tabs>
          <w:tab w:val="clear" w:pos="708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Usługi będą mogły być świadczone codziennie w godzinach od 7:00 do 20:00, przy czym w niedzielę i święta - tylko w uzasadnionych przypadkach.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uprawnienia oraz odpowiednie kwalifikacje i warunki do należyt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ykonawca oświadcza, że usługi świadczone będą przez osoby, posiadające wymagane w  Specyfikacji Warunków Zamówienia wykształcenie, kwalifikacje zawodowe, staż pracy, doświadczenie oraz przeszkolenie określone w rozporządzeniu w sprawie specjalistycznych usług opiekuńczych. Wykonawca oświadcza, że żadna z osób, o których mowa w zdaniu poprzednim nie jest osobą karaną za przestępstwo, a także nie figuruje w Krajowym Rejestrze Karnym oraz w Rejestrze Sprawców Przestępstw na Tle Seksualnym, o  którym mowa w ustawie z dnia 13 maja 2016 r. o przeciwdziałaniu  zagrożeniom przestępczością na tle seksualnym (Dz. U. z 2024 r., poz. 560 z późn. zm.). W przypadku gdy którakolwiek z osób świadczących usługi - w trakcie trwania niniejszej umowy – zostanie skazana za przestępstwo, czy zostanie umieszczona w Krajowym Rejestrze Karnym lub w Rejestrze Sprawców Przestępstw na Tle Seksualnym - Wykonawca zobowiązany jest nie dopuścić tej osoby do świadczenia usług i niezwłocznie zastąpić ją inną osobą. Postanowienia ust. 4 dotyczące wymaganego wykształcenia, posiadanych kwalifikacji i doświadczenia stosuje się odpowiedn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 skierowanych przez Wykonawcę do realizacji zamówienia, o których mowa w ust. 2 stanowi załącznik nr 1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osoby/osób o których mowa w ust. 2 i 3 w trakcie realizacji przedmiotu umowy, musi być uzasadniona przez Wykonawcę na piśmie i wymaga zaakceptowania przez Zamawiającego. Zamawiający zaakceptuje taką zmianę w terminie 7 dni od daty przedłożenia propozycji i wyłącznie wtedy, gdy kwalifikacje i doświadczenie wskazanej osoby/osób będą odpowiadać wymaganiom określonym w SWZ lub będą wyżs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ykonawca w dniu zawarcia umowy przedłożył Zamawiającemu kopie dokumentów potwierdzających wykształcenie, kwalifikacje zawodowe, staż pracy i odbyte przeszkolenie, o których mowa w rozporządzeniu w sprawie specjalistycznych usług opiekuńczych - osób, o których mowa w ust. 2,  które będą świadczyć usług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osób uczestniczących w wykonywaniu zamówienia nie wymaga aneksu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dczas świadczenia usług zobowiązuje się stosować wszystkie przepisy BHP obowiązujące przy tego rodzaju czynnościa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każdorazowego potwierdzania czasu pracy osób świadczących usługi  - w formie karty pracy osób  świadczących usługi. Karta pracy  musi zawierać: nazwisko i imię osoby świadczącej usługi, nazwisko i imię świadczeniobiorcy usług, datę  i godziny świadczenia usług, podpis świadczeniobiorcy potwierdzający wykonanie usługi w danym dniu (jeżeli świadczeniobiorca nie jest w stanie samodzielnie podpisać karty pracy wówczas wykonanie usługi potwierdza członek rodziny, a w przypadku osób samotnych - karta pracy zostanie podpisana przez koordynatora usług Wykonawcy z uzasadnieniem przyczyny braku podpisu  świadczeniobiorcy). Wykonawca na żądanie Zamawiającego ma obowiązek przedstawić do wglądu karty pra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ykonawca zobowiązuje się do zapewnienia identyfikatorów dla osób świadczących usługi – z informacją dotyczącą nazwy Wykonawcy, telefonu Wykonawcy oraz imienia i nazwiska osoby świadczącej usług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siada opłaconą polisę, </w:t>
      </w:r>
      <w:r>
        <w:rPr>
          <w:rFonts w:eastAsia="Verdana,Bold" w:cs="Calibri" w:ascii="Calibri" w:hAnsi="Calibri"/>
          <w:sz w:val="22"/>
          <w:szCs w:val="22"/>
        </w:rPr>
        <w:t>potwierdzającą, że Wykonawca jest ubezpieczony od odpowiedzialności cywilnej w zakresie prowadzonej działalności związanej z przedmiotem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Verdana,Bold" w:cs="Calibri" w:ascii="Calibri" w:hAnsi="Calibri"/>
          <w:sz w:val="22"/>
          <w:szCs w:val="22"/>
        </w:rPr>
        <w:t xml:space="preserve">na kwotę co najmniej 20 000,00 zł (dwadzieścia tysięcy złotych 00/100), która będzie kontynuowana przez cały czas trwania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Verdana,Bold" w:cs="Calibri" w:ascii="Calibri" w:hAnsi="Calibri"/>
          <w:sz w:val="22"/>
          <w:szCs w:val="22"/>
        </w:rPr>
        <w:t xml:space="preserve">Nieprzedłożenie dokumentu potwierdzającego kontynuowanie ubezpieczenia i nieprzedłożenie Zamawiającemu odpowiedniej polisy (innego dokumentu) stanowi podstawę do rozwiązania umowy ze skutkiem natychmiastowym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426" w:hanging="436"/>
        <w:rPr/>
      </w:pPr>
      <w:r>
        <w:rPr>
          <w:rFonts w:cs="Calibri" w:ascii="Calibri" w:hAnsi="Calibri"/>
          <w:sz w:val="22"/>
          <w:szCs w:val="22"/>
        </w:rPr>
        <w:t>Realizacj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usług na rzecz konkretnego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obiorcy Wykonawca b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ie wykonywał zgodnie z ni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opisanymi proceduram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40"/>
        <w:ind w:left="426" w:hanging="284"/>
        <w:rPr/>
      </w:pPr>
      <w:r>
        <w:rPr>
          <w:rFonts w:cs="Calibri" w:ascii="Calibri" w:hAnsi="Calibri"/>
          <w:sz w:val="22"/>
          <w:szCs w:val="22"/>
        </w:rPr>
        <w:t>informacja o przyznaniu usług, ich terminie i wymiarze b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ie przekazywana telefonicznie (nr:  …) lub e-mailem (adres poczty elektronicznej:...) przez pracownika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na podstawie wystawionej przez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ego decyzji administracyjnej adresowanej do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obiorc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40"/>
        <w:ind w:left="426" w:hanging="284"/>
        <w:rPr/>
      </w:pPr>
      <w:r>
        <w:rPr>
          <w:rFonts w:cs="Calibri" w:ascii="Calibri" w:hAnsi="Calibri"/>
          <w:sz w:val="22"/>
          <w:szCs w:val="22"/>
        </w:rPr>
        <w:t xml:space="preserve">w sytuacji wystąpienia okoliczności skutkujących koniecznością niezwłocznego zapewnienia usług - zgodnie z § 5 ust. 2 pkt 1 niniejszej umowy, Wykonawca zobowiązuje się przystąpić do realizacji usługi na podstawie zlecenia przekazanego w sposób określony w pkt 1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40"/>
        <w:ind w:left="426" w:hanging="284"/>
        <w:rPr/>
      </w:pPr>
      <w:r>
        <w:rPr>
          <w:rFonts w:cs="Calibri" w:ascii="Calibri" w:hAnsi="Calibri"/>
          <w:sz w:val="22"/>
          <w:szCs w:val="22"/>
        </w:rPr>
        <w:t xml:space="preserve">w sytuacji, gdy zakończenie świadczenia usług nastąpi w terminie wcześniejszym niż wskazany w decyzji administracyjnej, Zamawiający poinformuje o tym Wykonawcę telefonicznie lub e-mailem - w sposób określony w pkt 1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stotliwo</w:t>
      </w:r>
      <w:r>
        <w:rPr>
          <w:rFonts w:eastAsia="TimesNewRoman" w:cs="Calibri" w:ascii="Calibri" w:hAnsi="Calibri"/>
          <w:sz w:val="22"/>
          <w:szCs w:val="22"/>
        </w:rPr>
        <w:t>ść ś</w:t>
      </w:r>
      <w:r>
        <w:rPr>
          <w:rFonts w:cs="Calibri" w:ascii="Calibri" w:hAnsi="Calibri"/>
          <w:sz w:val="22"/>
          <w:szCs w:val="22"/>
        </w:rPr>
        <w:t>wiadczonych usług oraz ich zakres musz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by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zgodne z okre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lonymi w decyzji administracyjnej. W sytuacji kiedy osoba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a usługi na rzecz konkretnego świadczeniobiorcy nie mo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ich wykona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 okre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decyzji administracyjnej terminach, np. z powodu choroby, Wykonawca z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jest zapewni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ka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orazowo zast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pstwo, przy czym osoba zastępująca musi posiadać wykształcenie, kwalifikacje zawodowe, staż pracy, doświadczenie oraz przeszkolenie, o których mowa w § 3 ust. 2 niniejszej umowy.  Postanowienia § 3 ust. 2 – 4 umowy w zakresie zgłaszania osób, które będą świadczyć usługi oraz uzyskania zgody  na świadczenie usług przez tą osobę stosuje się odpowiednio. 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5"/>
        <w:rPr/>
      </w:pPr>
      <w:r>
        <w:rPr>
          <w:rFonts w:cs="Calibri" w:ascii="Calibri" w:hAnsi="Calibri"/>
          <w:sz w:val="22"/>
          <w:szCs w:val="22"/>
        </w:rPr>
        <w:t>1.  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zastrzega sobie prawo do:</w:t>
      </w:r>
    </w:p>
    <w:p>
      <w:pPr>
        <w:pStyle w:val="Normal"/>
        <w:numPr>
          <w:ilvl w:val="1"/>
          <w:numId w:val="21"/>
        </w:numPr>
        <w:autoSpaceDE w:val="false"/>
        <w:spacing w:lineRule="auto" w:line="240"/>
        <w:ind w:left="426" w:hanging="425"/>
        <w:rPr/>
      </w:pPr>
      <w:r>
        <w:rPr>
          <w:rFonts w:cs="Calibri" w:ascii="Calibri" w:hAnsi="Calibri"/>
          <w:sz w:val="22"/>
          <w:szCs w:val="22"/>
        </w:rPr>
        <w:t xml:space="preserve">kontroli merytorycznej usług w miejscu ich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a, </w:t>
      </w:r>
    </w:p>
    <w:p>
      <w:pPr>
        <w:pStyle w:val="Normal"/>
        <w:numPr>
          <w:ilvl w:val="1"/>
          <w:numId w:val="21"/>
        </w:numPr>
        <w:autoSpaceDE w:val="false"/>
        <w:spacing w:lineRule="auto" w:line="240"/>
        <w:ind w:left="42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kty godzin usług u osób zakwalifikowanych do korzystania z usług,</w:t>
      </w:r>
    </w:p>
    <w:p>
      <w:pPr>
        <w:pStyle w:val="Normal"/>
        <w:numPr>
          <w:ilvl w:val="1"/>
          <w:numId w:val="21"/>
        </w:numPr>
        <w:autoSpaceDE w:val="false"/>
        <w:spacing w:lineRule="auto" w:line="240"/>
        <w:ind w:left="42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ywidualnej rozmowy z osobami  świadczącymi usługi objęte umową,</w:t>
      </w:r>
    </w:p>
    <w:p>
      <w:pPr>
        <w:pStyle w:val="Normal"/>
        <w:numPr>
          <w:ilvl w:val="1"/>
          <w:numId w:val="21"/>
        </w:numPr>
        <w:autoSpaceDE w:val="false"/>
        <w:spacing w:lineRule="auto" w:line="240"/>
        <w:ind w:left="426" w:hanging="425"/>
        <w:rPr/>
      </w:pPr>
      <w:r>
        <w:rPr>
          <w:rFonts w:cs="Calibri" w:ascii="Calibri" w:hAnsi="Calibri"/>
          <w:sz w:val="22"/>
          <w:szCs w:val="22"/>
        </w:rPr>
        <w:t>wyst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pienia z wnioskiem do Wykonawcy o zmian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osoby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ej usługi  - w szczególności w przypadku stwierdzenia przez Zamawiającego nienależytego wykonywania usługi przez tę osobę.   </w:t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2. Wykonawca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b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ie: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podj</w:t>
      </w:r>
      <w:r>
        <w:rPr>
          <w:rFonts w:eastAsia="TimesNewRoman" w:cs="Calibri" w:ascii="Calibri" w:hAnsi="Calibri"/>
          <w:sz w:val="22"/>
          <w:szCs w:val="22"/>
        </w:rPr>
        <w:t xml:space="preserve">ąć </w:t>
      </w:r>
      <w:r>
        <w:rPr>
          <w:rFonts w:cs="Calibri" w:ascii="Calibri" w:hAnsi="Calibri"/>
          <w:sz w:val="22"/>
          <w:szCs w:val="22"/>
        </w:rPr>
        <w:t>czynn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z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zane ze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m usług w terminie wskazanym w decyzji administracyjnej, a w przypadkach konieczności niezwłocznego zapewnienia usług - w c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u 12 godzin od otrzymania powiadomienia od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,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informowa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o rozpocz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ciu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usług pod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jednocze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nie dane osoby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ej usługi w danym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rodowisku nie pó</w:t>
      </w:r>
      <w:r>
        <w:rPr>
          <w:rFonts w:eastAsia="TimesNewRoman" w:cs="Calibri" w:ascii="Calibri" w:hAnsi="Calibri"/>
          <w:sz w:val="22"/>
          <w:szCs w:val="22"/>
        </w:rPr>
        <w:t>ź</w:t>
      </w:r>
      <w:r>
        <w:rPr>
          <w:rFonts w:cs="Calibri" w:ascii="Calibri" w:hAnsi="Calibri"/>
          <w:sz w:val="22"/>
          <w:szCs w:val="22"/>
        </w:rPr>
        <w:t>niej ni</w:t>
      </w:r>
      <w:r>
        <w:rPr>
          <w:rFonts w:eastAsia="TimesNewRoman" w:cs="Calibri" w:ascii="Calibri" w:hAnsi="Calibri"/>
          <w:sz w:val="22"/>
          <w:szCs w:val="22"/>
        </w:rPr>
        <w:t xml:space="preserve">ż </w:t>
      </w:r>
      <w:r>
        <w:rPr>
          <w:rFonts w:cs="Calibri" w:ascii="Calibri" w:hAnsi="Calibri"/>
          <w:sz w:val="22"/>
          <w:szCs w:val="22"/>
        </w:rPr>
        <w:t>w dniu poprzedzającym  rozpocz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cie świadczenia  - drogą elektroniczną (….) albo w formie pisemnej (...). W przypadku zmiany osoby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j usługi, Wykonawca poinformuje niezwłocznie o tym Zamawiającego pod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 dane osoby aktualnie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j usługi - w sposób określony w zdaniu poprzednim (przy czym w przypadku gdy osoba, która przewidziana do świadczenia usługi nie została wykazana w ofercie Wykonawcy, o której mowa w § 3 ust. 2  umowy, postanowienia § 3 ust. 2 – 4 umowy - w zakresie zgłaszania osób, które będą świadczyć usługi oraz uzyskania zgody na świadczenie usług przez tą osobę, stosuje się odpowiednio</w:t>
      </w:r>
      <w:r>
        <w:rPr>
          <w:rFonts w:cs="Calibri" w:ascii="Calibri" w:hAnsi="Calibri"/>
          <w:b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zapewni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osobom wykonu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 usługi wyposa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e w odpowiednie ubranie ochronne dostosowane do zakresu niesionej pomocy (r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kawiczki, fartuchy itp.),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informowa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o zdarzeniach, które mog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mie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pływ na zmian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zakresu wymaganej opieki, w szczególności w przypadku  zmiany sytuacji 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ciowej lub rodzinnej, zmiany stanu zdrowia, braku zgody ze strony osoby korzyst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ej z usług na ich wykonanie,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zapewni</w:t>
      </w:r>
      <w:r>
        <w:rPr>
          <w:rFonts w:eastAsia="TimesNewRoman" w:cs="Calibri" w:ascii="Calibri" w:hAnsi="Calibri"/>
          <w:sz w:val="22"/>
          <w:szCs w:val="22"/>
        </w:rPr>
        <w:t>ć ś</w:t>
      </w:r>
      <w:r>
        <w:rPr>
          <w:rFonts w:cs="Calibri" w:ascii="Calibri" w:hAnsi="Calibri"/>
          <w:sz w:val="22"/>
          <w:szCs w:val="22"/>
        </w:rPr>
        <w:t>wiadczeniobiorcom niezb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 xml:space="preserve">pomoc w sytuacjach nadzwyczajnych, </w:t>
        <w:br/>
        <w:t>w szczególn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takich ja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odniesienie powa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ych obra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eastAsia="TimesNewRoman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</w:t>
      </w:r>
      <w:r>
        <w:rPr>
          <w:rFonts w:eastAsia="TimesNewRoman" w:cs="Calibri" w:ascii="Calibri" w:hAnsi="Calibri"/>
          <w:sz w:val="22"/>
          <w:szCs w:val="22"/>
        </w:rPr>
        <w:t>ęż</w:t>
      </w:r>
      <w:r>
        <w:rPr>
          <w:rFonts w:cs="Calibri" w:ascii="Calibri" w:hAnsi="Calibri"/>
          <w:sz w:val="22"/>
          <w:szCs w:val="22"/>
        </w:rPr>
        <w:t>ki stan zdrow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ucie pokarmowe lub choroba zaka</w:t>
      </w:r>
      <w:r>
        <w:rPr>
          <w:rFonts w:eastAsia="TimesNewRoman" w:cs="Calibri" w:ascii="Calibri" w:hAnsi="Calibri"/>
          <w:sz w:val="22"/>
          <w:szCs w:val="22"/>
        </w:rPr>
        <w:t>ź</w:t>
      </w:r>
      <w:r>
        <w:rPr>
          <w:rFonts w:cs="Calibri" w:ascii="Calibri" w:hAnsi="Calibri"/>
          <w:sz w:val="22"/>
          <w:szCs w:val="22"/>
        </w:rPr>
        <w:t>n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iszczenie domu/mieszkania np. w wyniku wandalizmu lub po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r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adzie</w:t>
      </w:r>
      <w:r>
        <w:rPr>
          <w:rFonts w:eastAsia="TimesNewRoman" w:cs="Calibri" w:ascii="Calibri" w:hAnsi="Calibri"/>
          <w:sz w:val="22"/>
          <w:szCs w:val="22"/>
        </w:rPr>
        <w:t xml:space="preserve">ż </w:t>
      </w:r>
      <w:r>
        <w:rPr>
          <w:rFonts w:cs="Calibri" w:ascii="Calibri" w:hAnsi="Calibri"/>
          <w:sz w:val="22"/>
          <w:szCs w:val="22"/>
        </w:rPr>
        <w:t>na szkod</w:t>
      </w:r>
      <w:r>
        <w:rPr>
          <w:rFonts w:eastAsia="TimesNewRoman" w:cs="Calibri" w:ascii="Calibri" w:hAnsi="Calibri"/>
          <w:sz w:val="22"/>
          <w:szCs w:val="22"/>
        </w:rPr>
        <w:t>ę ś</w:t>
      </w:r>
      <w:r>
        <w:rPr>
          <w:rFonts w:cs="Calibri" w:ascii="Calibri" w:hAnsi="Calibri"/>
          <w:sz w:val="22"/>
          <w:szCs w:val="22"/>
        </w:rPr>
        <w:t xml:space="preserve">wiadczeniobiorcy,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współpracowa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na bie</w:t>
      </w:r>
      <w:r>
        <w:rPr>
          <w:rFonts w:eastAsia="TimesNewRoman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co z przedstawicielami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upowa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ymi do bie</w:t>
      </w:r>
      <w:r>
        <w:rPr>
          <w:rFonts w:eastAsia="TimesNewRoman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cych kontaktów z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ch z realizacj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autoSpaceDE w:val="false"/>
        <w:spacing w:lineRule="auto" w:line="24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3. Pomoc, o której mowa w ust. 2 pkt 5 obejmuje w szczególności niezwłoczne  powiadomienie służb powołanych do niesienia pomocy czy organów ścigania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, niezwłocznie na żądanie Zamawiającego przedstawić terminy oraz godziny realizacji usług u poszczególnych świadczeniobiorców oraz wskazać osoby wykonujące usługi u świadczeniobiorców.</w:t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rPr/>
      </w:pPr>
      <w:r>
        <w:rPr>
          <w:rFonts w:cs="Calibri" w:ascii="Calibri" w:hAnsi="Calibri"/>
          <w:sz w:val="22"/>
          <w:szCs w:val="22"/>
        </w:rPr>
        <w:t>Osoby realizujące usługi musz</w:t>
      </w:r>
      <w:r>
        <w:rPr>
          <w:rFonts w:eastAsia="TimesNewRoman" w:cs="Calibri" w:ascii="Calibri" w:hAnsi="Calibri"/>
          <w:sz w:val="22"/>
          <w:szCs w:val="22"/>
        </w:rPr>
        <w:t xml:space="preserve">ą posiadać dobry stan zdrowia, </w:t>
      </w:r>
      <w:r>
        <w:rPr>
          <w:rFonts w:cs="Calibri" w:ascii="Calibri" w:hAnsi="Calibri"/>
          <w:sz w:val="22"/>
          <w:szCs w:val="22"/>
        </w:rPr>
        <w:t>by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sprawne fizycznie i intelektualnie, kulturalne, posiada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umiej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tno</w:t>
      </w:r>
      <w:r>
        <w:rPr>
          <w:rFonts w:eastAsia="TimesNewRoman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utrzymywania prawidłowych kontaktów interpersonalnych, nie mogą być karane oraz zobowi</w:t>
      </w:r>
      <w:r>
        <w:rPr>
          <w:rFonts w:eastAsia="TimesNewRoman" w:cs="Calibri" w:ascii="Calibri" w:hAnsi="Calibri"/>
          <w:sz w:val="22"/>
          <w:szCs w:val="22"/>
        </w:rPr>
        <w:t xml:space="preserve">ążą 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do: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zachowania tajemnicy słu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bowej w zakresie wszystkich informacji jakie uzyskaj</w:t>
      </w:r>
      <w:r>
        <w:rPr>
          <w:rFonts w:eastAsia="TimesNewRoman" w:cs="Calibri" w:ascii="Calibri" w:hAnsi="Calibri"/>
          <w:sz w:val="22"/>
          <w:szCs w:val="22"/>
        </w:rPr>
        <w:t xml:space="preserve">ą </w:t>
        <w:br/>
      </w:r>
      <w:r>
        <w:rPr>
          <w:rFonts w:cs="Calibri" w:ascii="Calibri" w:hAnsi="Calibri"/>
          <w:sz w:val="22"/>
          <w:szCs w:val="22"/>
        </w:rPr>
        <w:t>w trakcie pełnienia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ów, a w szczególn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 nie ujawniania osobom trzecim danych personalnych osób, dla których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one s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 xml:space="preserve">usługi, ich sytuacji osobistej, rodzinnej, zdrowotnej i ekonomicznej. Powyższe kwestie mogą być tematem rozmów wyłącznie z przełożonymi w ramach struktury organizacyjnej Wykonawcy, z pracownikami Zamawiającego, lekarzem, Policją oraz w przypadkach załatwiania spraw urzędowych dotyczących świadczeniobiorcy, 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posiadania w trakcie wykonywania usług - identyfikatora, o którym mowa w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3 ust.</w:t>
        <w:br/>
        <w:t xml:space="preserve">9 niniejszej umowy, 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nie wprowadzania do mieszkania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obiorcy osób nieupowa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ych oraz zwierz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 domowych,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niepalenia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oniu, niespo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wa</w:t>
      </w:r>
      <w:r>
        <w:rPr>
          <w:rFonts w:eastAsia="TimesNewRoman" w:cs="Calibri" w:ascii="Calibri" w:hAnsi="Calibri"/>
          <w:sz w:val="22"/>
          <w:szCs w:val="22"/>
        </w:rPr>
        <w:t xml:space="preserve">nia </w:t>
      </w:r>
      <w:r>
        <w:rPr>
          <w:rFonts w:cs="Calibri" w:ascii="Calibri" w:hAnsi="Calibri"/>
          <w:sz w:val="22"/>
          <w:szCs w:val="22"/>
        </w:rPr>
        <w:t xml:space="preserve">alkoholu - w mieszkaniu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obiorcy, 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nie obarczania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mi problemami osób obj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tych usługami,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wykonywania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 z poszanowaniem godn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i uczu</w:t>
      </w:r>
      <w:r>
        <w:rPr>
          <w:rFonts w:eastAsia="TimesNewRoman" w:cs="Calibri" w:ascii="Calibri" w:hAnsi="Calibri"/>
          <w:sz w:val="22"/>
          <w:szCs w:val="22"/>
        </w:rPr>
        <w:t xml:space="preserve">ć tej </w:t>
      </w:r>
      <w:r>
        <w:rPr>
          <w:rFonts w:cs="Calibri" w:ascii="Calibri" w:hAnsi="Calibri"/>
          <w:sz w:val="22"/>
          <w:szCs w:val="22"/>
        </w:rPr>
        <w:t>osoby - z zachowaniem ogólnie przyj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tych norm społecznych, 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rPr/>
      </w:pPr>
      <w:r>
        <w:rPr>
          <w:rFonts w:cs="Calibri" w:ascii="Calibri" w:hAnsi="Calibri"/>
          <w:sz w:val="22"/>
          <w:szCs w:val="22"/>
        </w:rPr>
        <w:t>współpracy z lekarzem i piel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gniark</w:t>
      </w:r>
      <w:r>
        <w:rPr>
          <w:rFonts w:eastAsia="TimesNewRoman" w:cs="Calibri" w:ascii="Calibri" w:hAnsi="Calibri"/>
          <w:sz w:val="22"/>
          <w:szCs w:val="22"/>
        </w:rPr>
        <w:t>ą ś</w:t>
      </w:r>
      <w:r>
        <w:rPr>
          <w:rFonts w:cs="Calibri" w:ascii="Calibri" w:hAnsi="Calibri"/>
          <w:sz w:val="22"/>
          <w:szCs w:val="22"/>
        </w:rPr>
        <w:t>rodowiskow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raz z pracownikami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, tj. przekazywania, w sytuacjach tego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, na bie</w:t>
      </w:r>
      <w:r>
        <w:rPr>
          <w:rFonts w:eastAsia="TimesNewRoman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co informacji dotycz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ych funkcjonowania osoby, u  której 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one s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sługi.</w:t>
      </w:r>
    </w:p>
    <w:p>
      <w:pPr>
        <w:pStyle w:val="Normal"/>
        <w:numPr>
          <w:ilvl w:val="0"/>
          <w:numId w:val="29"/>
        </w:numPr>
        <w:autoSpaceDE w:val="false"/>
        <w:spacing w:lineRule="auto" w:line="240"/>
        <w:ind w:left="426" w:hanging="426"/>
        <w:rPr/>
      </w:pPr>
      <w:r>
        <w:rPr>
          <w:rFonts w:cs="Calibri" w:ascii="Calibri" w:hAnsi="Calibri"/>
          <w:sz w:val="22"/>
          <w:szCs w:val="22"/>
        </w:rPr>
        <w:t>Wykonawca zapozna osoby wykonu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usługi z zasadami, o których mowa w ust. 1, a osoby wykonu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usługi przed przyst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pieniem do ich realizacji potwierdz</w:t>
      </w:r>
      <w:r>
        <w:rPr>
          <w:rFonts w:eastAsia="TimesNew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fakt zapoznania si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 zasadami w formie 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zło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onego na pi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mie. Oświadczenia, o których mowa w zdaniu poprzednim będą przechowywane przez Wykonawcę. Wykonawca udost</w:t>
      </w:r>
      <w:r>
        <w:rPr>
          <w:rFonts w:eastAsia="TimesNew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ni ww. 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do wgl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u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ego - na jego </w:t>
      </w:r>
      <w:r>
        <w:rPr>
          <w:rFonts w:eastAsia="TimesNewRoman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danie.</w:t>
      </w:r>
    </w:p>
    <w:p>
      <w:pPr>
        <w:pStyle w:val="Normal"/>
        <w:autoSpaceDE w:val="false"/>
        <w:spacing w:lineRule="auto" w:line="2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7. </w:t>
      </w:r>
    </w:p>
    <w:p>
      <w:pPr>
        <w:pStyle w:val="Normal"/>
        <w:numPr>
          <w:ilvl w:val="1"/>
          <w:numId w:val="20"/>
        </w:numPr>
        <w:autoSpaceDE w:val="false"/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ykonawca będzie kontrolował jakość świadczonych usług w miejscu ich wykonywania:  przynajmniej dwa razy w okresie realizacji zamówienia. </w:t>
      </w:r>
    </w:p>
    <w:p>
      <w:pPr>
        <w:pStyle w:val="Normal"/>
        <w:numPr>
          <w:ilvl w:val="1"/>
          <w:numId w:val="20"/>
        </w:numPr>
        <w:autoSpaceDE w:val="false"/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Na okoliczność kontroli zostaną sporządzone przez Wykonawcę protokoły zawierające informacje dotyczące: terminu kontroli, osoby świadczącej usługi, osoby, u której usługi są świadczone, czy usługi realizowane są w sposób prawidłowy, w szczególności zgodny z ich rodzajem oraz wymiarem, uwagi oraz czytelny  podpis osoby przeprowadzającej kontrolę - z podaniem imienia i nazwiska. Kopie protokołów Wykonawca doręczy Zamawiającemu w terminie do 29 sierpnia 2026 r. i do 15 grudnia 2026 r.</w:t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8.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-142" w:leader="none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przedłożenia sprawozdania za każdy miesiąc obowiązywania umowy oraz pełnego rozliczenia z wykorzystanych środków finansowych przekazanych na realizację usług. Sprawozdanie powinno zawierać w szczególności: 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-142" w:leader="none"/>
          <w:tab w:val="left" w:pos="284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szt jednej godziny świadczenia usług,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-142" w:leader="none"/>
          <w:tab w:val="left" w:pos="284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stę świadczeniobiorców (imię, nazwisko, adres zamieszkania - miejsce świadczenia usług) z wyszczególnieniem ilości godzin świadczonych usług w stosunku do każdego świadczeniobiorcy i łączną liczbę zrealizowanych godzin usług,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-142" w:leader="none"/>
          <w:tab w:val="left" w:pos="284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oty odpłatności ponoszonych przez świadczeniobiorców, tj. za godzinę usługi oraz łączną kwotę odpłatności wnoszonych przez wszystkich świadczeniobiorców,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-142" w:leader="none"/>
          <w:tab w:val="left" w:pos="284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konanej usługi - tj. ogólny koszt usługi w stosunku do każdego świadczeniobiorcy (liczba godzin świadczonych usług x koszt świadczonych usług za jedną godzinę) oraz łączny koszt usługi w stosunku do wszystkich świadczeniobiorców,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-142" w:leader="none"/>
          <w:tab w:val="left" w:pos="284" w:leader="none"/>
        </w:tabs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różnicę pomiędzy kosztem usługi w stosunku do każdego świadczeniobiorcy, a kwotą odpłatności ponoszoną przez świadczeniobiorcę - w stosunku do każdego świadczeniobiorcy i łączną wysokość różnicy pomiędzy kosztem usługi, a kwotą  odpłatności ponoszonych przez świadczeniobiorców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Odpłatność od świadczeniobiorców - za świadczone usługi w wymiarze określonym decyzją Zamawiającego dla poszczególnych świadczeniobiorców - będzie wnoszona przez te osoby lub ich opiekunów, przelewem na wskazane w decyzji konto, w terminie do 15-go dnia każdego miesiąca następującego po miesiącu, w którym wykonano usług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Ostateczne rozliczenie przez Wykonawcę wszystkich należnych Zamawiającemu odpłatności od świadczeniobiorców winno nastąpić najpóźniej w terminie do 15-go każdego miesiąca za miesiąc poprzedni. W przypadku gdy odpłatność za świadczone usługi wnoszona będzie przez te osoby lub ich opiekunów - za pośrednictwem osób świadczących usługi, tj. personel Wykonawcy (nr konta Zamawiającego: ……………………)</w:t>
      </w:r>
      <w:r>
        <w:rPr>
          <w:rFonts w:cs="Calibri" w:ascii="Calibri" w:hAnsi="Calibri"/>
          <w:b/>
          <w:sz w:val="22"/>
          <w:szCs w:val="22"/>
        </w:rPr>
        <w:t xml:space="preserve"> -</w:t>
      </w:r>
      <w:r>
        <w:rPr>
          <w:rFonts w:cs="Calibri" w:ascii="Calibri" w:hAnsi="Calibri"/>
          <w:sz w:val="22"/>
          <w:szCs w:val="22"/>
        </w:rPr>
        <w:t xml:space="preserve"> ostateczne rozliczenie przez Wykonawcę - wobec Zamawiającego - wszystkich należnych odpłatności od tych świadczeniobiorców, winno nastąpić najpóźniej w terminie do 20- go każdego miesiąca za miesiąc poprzed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bieżąco - tj. najpóźniej do następnego dnia roboczego, po dniu, o którym mowa w ust. 1 będzie informować Zamawiającego o przypadkach i szczegółowych przyczynach wystąpienia trudności w pobieraniu od świadczeniobiorców odpłatności za realizowane usługi drogą elektroniczną na adres, o którym mowa w </w:t>
      </w:r>
      <w:r>
        <w:rPr>
          <w:rFonts w:cs="Calibri" w:ascii="Calibri" w:hAnsi="Calibri"/>
          <w:bCs/>
          <w:sz w:val="22"/>
          <w:szCs w:val="22"/>
        </w:rPr>
        <w:t xml:space="preserve">§ 16 ust. 3 niniejszej umowy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 okresie realizacji zamówienia usługi będą świadczone łącznie dla około .... osób, przy czym średnio w każdym miesiącu tymi usługami objętych będzie około  .....  osób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liczba godzin usług - w okresie realizacji zamówienia wynosić będzie do</w:t>
      </w:r>
      <w:r>
        <w:rPr>
          <w:rFonts w:cs="Calibri" w:ascii="Calibri" w:hAnsi="Calibri"/>
          <w:bCs/>
          <w:sz w:val="22"/>
          <w:szCs w:val="22"/>
        </w:rPr>
        <w:t xml:space="preserve"> 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świadczonych usług ustala się, na </w:t>
      </w:r>
      <w:r>
        <w:rPr>
          <w:rFonts w:cs="Calibri" w:ascii="Calibri" w:hAnsi="Calibri"/>
          <w:bCs/>
          <w:sz w:val="22"/>
          <w:szCs w:val="22"/>
        </w:rPr>
        <w:t>kwotę ….. zł brutto za jedną godzinę (dla jednego świadczeniobiorcy),</w:t>
      </w:r>
      <w:r>
        <w:rPr>
          <w:rFonts w:cs="Calibri" w:ascii="Calibri" w:hAnsi="Calibri"/>
          <w:sz w:val="22"/>
          <w:szCs w:val="22"/>
        </w:rPr>
        <w:t xml:space="preserve"> z tym, że wartość świadczonych usług w okresie obowiązywania umowy nie może przekroczyć kwoty</w:t>
      </w:r>
      <w:r>
        <w:rPr>
          <w:rFonts w:cs="Calibri" w:ascii="Calibri" w:hAnsi="Calibri"/>
          <w:bCs/>
          <w:sz w:val="22"/>
          <w:szCs w:val="22"/>
        </w:rPr>
        <w:t xml:space="preserve"> …. zł brutto (…), wg następującego obliczenia: …. zł brutto (koszt jednej godziny usług dla jednego świadczeniobiorcy) x </w:t>
      </w:r>
      <w:r>
        <w:rPr>
          <w:rFonts w:cs="Calibri" w:ascii="Calibri" w:hAnsi="Calibri"/>
          <w:b/>
          <w:bCs/>
          <w:sz w:val="22"/>
          <w:szCs w:val="22"/>
        </w:rPr>
        <w:t xml:space="preserve"> ……</w:t>
      </w:r>
      <w:r>
        <w:rPr>
          <w:rFonts w:cs="Calibri" w:ascii="Calibri" w:hAnsi="Calibri"/>
          <w:bCs/>
          <w:sz w:val="22"/>
          <w:szCs w:val="22"/>
        </w:rPr>
        <w:t xml:space="preserve"> godzin (łączna liczba godzin usług w okresie realizacji umowy) = ….. zł brutto.</w:t>
      </w:r>
    </w:p>
    <w:p>
      <w:pPr>
        <w:pStyle w:val="Normal"/>
        <w:numPr>
          <w:ilvl w:val="0"/>
          <w:numId w:val="15"/>
        </w:numPr>
        <w:spacing w:lineRule="auto" w:line="240"/>
        <w:ind w:left="284" w:hanging="426"/>
        <w:rPr/>
      </w:pPr>
      <w:r>
        <w:rPr>
          <w:rFonts w:cs="Calibri" w:ascii="Calibri" w:hAnsi="Calibri"/>
          <w:sz w:val="22"/>
          <w:szCs w:val="22"/>
        </w:rPr>
        <w:t xml:space="preserve">Koszt jednej godziny świadczonych usług określony w ust. 3 nie będzie ulegał zwiększeniu w okresie trwania umowy. </w:t>
      </w:r>
    </w:p>
    <w:p>
      <w:pPr>
        <w:pStyle w:val="Normal"/>
        <w:numPr>
          <w:ilvl w:val="0"/>
          <w:numId w:val="15"/>
        </w:numPr>
        <w:spacing w:lineRule="auto" w:line="24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za dany miesiąc nastąpi w terminie do 14 dni od dat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starczenia Zamawiającemu faktury z prawidłowym sprawozdaniem, o którym mowa w </w:t>
      </w:r>
      <w:r>
        <w:rPr>
          <w:rFonts w:cs="Calibri" w:ascii="Calibri" w:hAnsi="Calibri"/>
          <w:bCs/>
          <w:sz w:val="22"/>
          <w:szCs w:val="22"/>
        </w:rPr>
        <w:t xml:space="preserve">§ 8 ust. 1 niniejszej umowy. Faktura za miesiąc grudzień zostanie wystawiona najpóźniej do dnia 29 grudnia 2026r. </w:t>
      </w:r>
    </w:p>
    <w:p>
      <w:pPr>
        <w:pStyle w:val="Normal"/>
        <w:numPr>
          <w:ilvl w:val="0"/>
          <w:numId w:val="28"/>
        </w:numPr>
        <w:spacing w:lineRule="auto" w:line="240"/>
        <w:ind w:left="284" w:hanging="426"/>
        <w:rPr/>
      </w:pPr>
      <w:r>
        <w:rPr>
          <w:rFonts w:cs="Calibri" w:ascii="Calibri" w:hAnsi="Calibri"/>
          <w:sz w:val="22"/>
          <w:szCs w:val="22"/>
        </w:rPr>
        <w:t xml:space="preserve">Podstawą zapłaty faktury będzie przedłożenie prawidłowo sporządzonego sprawozdania, o którym mowa w § 8 ust. 1 </w:t>
      </w:r>
    </w:p>
    <w:p>
      <w:pPr>
        <w:pStyle w:val="Normal"/>
        <w:numPr>
          <w:ilvl w:val="0"/>
          <w:numId w:val="28"/>
        </w:numPr>
        <w:spacing w:lineRule="auto" w:line="240"/>
        <w:ind w:left="284" w:hanging="426"/>
        <w:rPr/>
      </w:pPr>
      <w:r>
        <w:rPr>
          <w:rFonts w:cs="Calibri" w:ascii="Calibri" w:hAnsi="Calibri"/>
          <w:sz w:val="22"/>
          <w:szCs w:val="22"/>
        </w:rPr>
        <w:t xml:space="preserve">W fakturze Wykonawca musi wskazać, że nabywcą usług jest Gmina Miasta Tarnowa, </w:t>
        <w:br/>
        <w:t>ul. Mickiewicza 2, 33 - 100 Tarnów, NIP: 873 10 11 086, odbiorcą /płatnikiem usług - jednostka organizacyjna: Centrum Usług Społecznych w Tarnowie, ul. Kazimierza Brodzińskiego 14 33-100 Tarnów. Faktury będą doręczane na adres: Centrum Usług Społecznych w Tarnowie, ul. Kazimierza Brodzińskiego 14, 33-100 Tarnów. Faktury mogą być również przesyłane na adres e-mail: cus@cus.tarnow.pl</w:t>
      </w:r>
    </w:p>
    <w:p>
      <w:pPr>
        <w:pStyle w:val="Normal"/>
        <w:numPr>
          <w:ilvl w:val="0"/>
          <w:numId w:val="28"/>
        </w:numPr>
        <w:spacing w:lineRule="auto" w:line="24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zasad wystawiania i przesyłania faktur nie wymaga aneksowania umowy pod warunkiem pisemnego powiadomienia o tym fakcie Wykonawcę.</w:t>
      </w:r>
    </w:p>
    <w:p>
      <w:pPr>
        <w:pStyle w:val="Normal"/>
        <w:numPr>
          <w:ilvl w:val="0"/>
          <w:numId w:val="28"/>
        </w:numPr>
        <w:spacing w:lineRule="auto" w:line="24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będzie realizować płatności za faktury z zastosowaniem mechanizmu podzielonej płatności tzw. split payment (jeżeli usługa jest objęta mechanizmem podzielonej płatności). Zapłatę w tym systemie uznaje się za dokonanie płatności w terminie ustalonym w  § 10 ust. 5 umowy. </w:t>
      </w:r>
    </w:p>
    <w:p>
      <w:pPr>
        <w:pStyle w:val="Normal"/>
        <w:numPr>
          <w:ilvl w:val="0"/>
          <w:numId w:val="28"/>
        </w:numPr>
        <w:spacing w:lineRule="auto" w:line="24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numer rachunku rozliczeniowego wskazany w fakturach, które będą wystawione w jego imieniu, znajduje się w elektronicznym wykazie podmiotów prowadzonym przez Szefa Krajowej Administracji Skarbowej, o którym mowa w art. 96b ustawy o podatku od towarów i usług. </w:t>
      </w:r>
    </w:p>
    <w:p>
      <w:pPr>
        <w:pStyle w:val="Normal"/>
        <w:numPr>
          <w:ilvl w:val="0"/>
          <w:numId w:val="28"/>
        </w:numPr>
        <w:spacing w:lineRule="auto" w:line="24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związku z niemożliwością dokładnego określenia wielkości zamówienia, Zamawiający  zastrzega sobie prawo zmniejszenia liczby osób objętych usługami oraz/lub liczby godzin usług – z zastrzeżeniem ust. 10 (np. w związku z rezygnacją przez świadczeniobiorcę lub opiekuna prawnego z usług, zmniejszenia liczby godzin świadczenia usług, pobytem świadczeniobiorcy w szpitalu). W takiej sytuacji Zamawiający zapłaci Wykonawcy za faktyczną liczbę wykonanych usług. </w:t>
      </w:r>
    </w:p>
    <w:p>
      <w:pPr>
        <w:pStyle w:val="Normal"/>
        <w:numPr>
          <w:ilvl w:val="0"/>
          <w:numId w:val="28"/>
        </w:numPr>
        <w:spacing w:lineRule="auto" w:line="240"/>
        <w:ind w:left="284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w przypadku wystąpienia okoliczności, o których mowa w ust. 9 gwarantuje, że minimalna liczba godzin świadczenia usług  wynosić będzie 4 000 (cztery tysiące)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w razie nie wykonania lub nienależytego wykonania umowy Wykonawca zapłaci Zamawiającemu następujące kary umowne: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za każdy stwierdzony przez Zamawiającego przypadek nienależytego wykonywania usług będących przedmiotem umowy, polegający w szczególności na wykonywaniu usług niezgodnie z zakresem usług lub wykonywania ich w okresie krótszym niż wymiar określony w decyzji administracyjnej - w wysokości 200,00 zł (dwieście złotych 00/100), 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każdy przypadek niewykonywania umowy w odniesieniu do danego świadczeniobiorcy - w wysokości 200,00 zł (dwieście złotych 00/100), 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w razie odstąpienia od umowy przez Zamawiającego z przyczyn, za które odpowiedzialność ponosi Wykonawca - w wysokości 20% wynagrodzenia umownego,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w razie niedoręczenia kopii protokołów, o których mowa w § 7 ust. 2 niniejszej umowy, lub złożenia ich niezgodnie z treścią tego paragrafu - w wysokości 1 000,00 zł (jeden tysiąc złotych 00/100) - za każdy stwierdzony przypadek,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ruszenia innych warunków wykonania przedmiotu umowy - w wysokości 200,00 zł (dwieście złotych 00/100) - za każdy stwierdzony przypadek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ady naliczania kar umownych w razie odstąpienia od umowy z powodu naruszenia warunków, o których mowa w ust. 1 pkt 1 lub 2 regulują następujące zapisy: w przypadku   trzykrotnego stwierdzenia przez Zamawiającego nieprzestrzegania przez Wykonawcę zasad dotyczących wykonywania usługi będącej przedmiotem umowy, o których mowa w ust. 1 pkt 1 lub 2 - niezależnie od okresu ich występowania - Zamawiający ma prawo odstąpić od umowy ze skutkiem natychmiastowym i zlecić wykonanie usługi innemu Wykonawcy. Wykonawca zapłaci Zamawiającemu karę umowną z tytułu odstąpienia od umowy w wysokości 20 % wynagrodzenia umownego. 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rócz przypadków wskazanych w ust. 2 Zamawiającemu przysługuje prawo odstąpienia od umowy - bez wyznaczania dodatkowego terminu - w następujących sytuacjach:  </w:t>
      </w:r>
    </w:p>
    <w:p>
      <w:pPr>
        <w:pStyle w:val="TextBody"/>
        <w:numPr>
          <w:ilvl w:val="0"/>
          <w:numId w:val="25"/>
        </w:numPr>
        <w:spacing w:lineRule="auto" w:line="240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 xml:space="preserve">Wykonawca nie rozpoczął wykonywania usług - pomimo wezwania złożonego przez Zamawiającego, na adres wskazany w § 16 ust. 4 niniejszej umowy, </w:t>
      </w:r>
    </w:p>
    <w:p>
      <w:pPr>
        <w:pStyle w:val="TextBody"/>
        <w:numPr>
          <w:ilvl w:val="0"/>
          <w:numId w:val="25"/>
        </w:numPr>
        <w:spacing w:lineRule="auto" w:line="240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 xml:space="preserve">Wykonawca przerwał  z własnej inicjatywy realizację  usług i przerwa ta trwa dłużej niż jeden  dzień kalendarzowy. 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 xml:space="preserve">Odstąpienie od umowy może nastąpić w terminie do 7 dni od przesłania przez Zamawiającego pisma wzywającego Wykonawcę do rozpoczęcia wykonywania usług - </w:t>
        <w:br/>
        <w:t xml:space="preserve">w przypadku, gdy pomimo wezwania, Wykonawca nie rozpoczął wykonywania usług (w przypadku, o którym mowa w ust. 3  pkt 1), w przypadku gdy Wykonawca przerwał z własnej inicjatywy realizację usług i przerwa ta trwa dłużej niż 3 dni  dzień kalendarzowe - w dniu następnym po dniu, w którym Wykonawca nie realizuje usług (w przypadku, o którym mowa w ust. 3 pkt 2). 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stąpienie od umowy powinno nastąpić w formie pisemnej i powinno zawierać uzasadnienie. 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rozwiąże umowę ze skutkiem natychmiastowym w przypadku gdy Wykonawca nie doręczył kopii opłaconej polisy (innego dokumentu) </w:t>
      </w:r>
      <w:r>
        <w:rPr>
          <w:rFonts w:eastAsia="Verdana,Bold" w:cs="Calibri" w:ascii="Calibri" w:hAnsi="Calibri"/>
          <w:sz w:val="22"/>
          <w:szCs w:val="22"/>
        </w:rPr>
        <w:t>potwierdzającej kontynuowanie ubezpieczenia, o którym mowa 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§ 3 ust.  10 i 11 niniejszej umowy</w:t>
      </w:r>
      <w:r>
        <w:rPr>
          <w:rFonts w:eastAsia="Verdana,Bold" w:cs="Calibri" w:ascii="Calibri" w:hAnsi="Calibri"/>
          <w:sz w:val="22"/>
          <w:szCs w:val="22"/>
        </w:rPr>
        <w:t xml:space="preserve">. W tej sytuacji Wykonawca zapłaci </w:t>
      </w:r>
      <w:r>
        <w:rPr>
          <w:rFonts w:cs="Calibri" w:ascii="Calibri" w:hAnsi="Calibri"/>
          <w:sz w:val="22"/>
          <w:szCs w:val="22"/>
        </w:rPr>
        <w:t xml:space="preserve">Zamawiającemu karę umowną z tytułu rozwiązania umowy w wysokości 20 % wynagrodzenia umownego. 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mowa może być rozwiązana na mocy porozumienia stron, w tym - w przypadku wystąpienia okoliczności, za które strony nie ponoszą odpowiedzialności, a które uniemożliwiają wykonanie umowy. 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może wypowiedzieć umowę również w przypadku naruszenia ochrony danych osobowych, określonych w umowie powierzenia danych osobowych. 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ach odstąpienia od umowy lub rozwiązania umowy, o których mowa w niniejszej umowie, Wykonawca ma prawo żądać tylko wynagrodzenia należnego z tytułu wykonanej części umowy.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zapłaci  Wykonawcy karę umowną w razie odstąpienia od umowy przez Zamawiającego z powodu okoliczności, za które Wykonawca nie odpowiada - w wysokości 20 % wynagrodzenia umownego. 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spacing w:lineRule="auto" w:line="240"/>
        <w:ind w:left="426" w:hanging="426"/>
        <w:rPr/>
      </w:pPr>
      <w:r>
        <w:rPr>
          <w:rFonts w:cs="Calibri" w:ascii="Calibri" w:hAnsi="Calibri"/>
          <w:bCs/>
          <w:sz w:val="22"/>
          <w:szCs w:val="22"/>
        </w:rPr>
        <w:t>Naliczone przez Zamawiającego kary umowne mogą być potrącone z wynagrodzenia należnego 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spacing w:lineRule="auto" w:line="24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dochodzenia odszkodowania uzupełniającego na zasadach ogólnych, o ile wartość zastrzeżonych kar nie pokryje wartości szkody, a także w przypadkach, dla których kar umownych nie zastrzeżono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spacing w:lineRule="auto" w:line="24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potrzeb ustalenia wysokości kar umownych strony przyjmują łączną kwotę brutto, o której  mowa w § 10 ust. 3 niniejszej umowy, przeznaczoną przez Zamawiającego na realizację umowy w okresie jej obowiązywania, tj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 …....…. zł brutto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spacing w:lineRule="auto" w:line="24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Łączna wysokość kar umownych, do której zapłaty zobowiązana będzie  jedna ze stron nie może przekraczać 30% wartości wynagrodzenia brutto określonego w § 10 ust. 3 niniejszej umowy.</w:t>
      </w:r>
    </w:p>
    <w:p>
      <w:pPr>
        <w:pStyle w:val="Normal"/>
        <w:autoSpaceDE w:val="false"/>
        <w:spacing w:lineRule="auto" w:line="240"/>
        <w:ind w:lef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0"/>
        <w:ind w:left="426" w:hanging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ind w:left="426" w:hanging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2.  </w:t>
      </w:r>
    </w:p>
    <w:p>
      <w:pPr>
        <w:pStyle w:val="Akapitzlist"/>
        <w:numPr>
          <w:ilvl w:val="0"/>
          <w:numId w:val="24"/>
        </w:numPr>
        <w:spacing w:lineRule="auto" w:line="240"/>
        <w:ind w:left="284" w:hanging="284"/>
        <w:jc w:val="both"/>
        <w:rPr/>
      </w:pPr>
      <w:r>
        <w:rPr>
          <w:rFonts w:cs="Calibri"/>
        </w:rPr>
        <w:t xml:space="preserve">Zmiany postanowień umowy są dopuszczalne - poza innymi przypadkami określonymi w przepisach </w:t>
      </w:r>
      <w:r>
        <w:rPr>
          <w:rFonts w:cs="Calibri"/>
          <w:bCs/>
        </w:rPr>
        <w:t xml:space="preserve">Prawa zamówień publicznych, w sytuacji wystąpienia okoliczności, o których mowa w ust. 2. </w:t>
      </w:r>
    </w:p>
    <w:p>
      <w:pPr>
        <w:pStyle w:val="Akapitzlist"/>
        <w:numPr>
          <w:ilvl w:val="0"/>
          <w:numId w:val="24"/>
        </w:numPr>
        <w:spacing w:lineRule="auto" w:line="240"/>
        <w:ind w:left="284" w:hanging="284"/>
        <w:jc w:val="both"/>
        <w:rPr>
          <w:rFonts w:cs="Calibri"/>
          <w:bCs/>
        </w:rPr>
      </w:pPr>
      <w:r>
        <w:rPr>
          <w:rFonts w:cs="Calibri"/>
        </w:rPr>
        <w:t xml:space="preserve">Zamawiający, zgodnie z art. 455 ust. 1 pkt 1 Prawa zamówień publicznych, przewiduje możliwość dokonania zmiany umowy: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gdy zostały spełnione następujące warunki: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nastąpiła konieczność zmiany umowy spowodowana: 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  <w:t>- zwiększeniem liczby świadczeniobiorców lub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  <w:t>- zwiększeniem liczby godzin świadczenia usług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wartość zmiany nie przekracza 50% wartości zamówienia określonej pierwotnie w umowie,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 przypadku wystąpienia konieczności skrócenia terminu realizacji przedmiotu zamówienia,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jeżeli konieczność wprowadzenia zmian spowodowana jest zmianą powszechnie obowiązujących przepisów prawa, ze skutkami z nich wynikającymi,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 zakresie zmiany wynagrodzenia - w przypadku wprowadzenia lub ustawowej zmiany stawki podatku VAT (zwiększenie lub zmniejszenie). Przewiduje się możliwość zmiany umowy w zakresie zwiększenia lub zmniejszenia wynagrodzenia o różnicę między obowiązującą w dniu podpisania umowy stawką podatku VAT a ustawowo wprowadzoną stawką podatku VAT, z dniem jej wprowadzenia w życie,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 przypadku zaistnienia siły wyższej mającej wpływ na realizację umowy (tj. klęski żywiołowej, strajku generalnego lub lokalnego mających bezpośredni wpływ na  realizację umowy),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 przypadku zmiany statusu podatkowego po stronie Zamawiającego w związku z podatkiem VAT.  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0"/>
        <w:ind w:left="425" w:hanging="426"/>
        <w:contextualSpacing w:val="false"/>
        <w:jc w:val="both"/>
        <w:rPr>
          <w:rFonts w:cs="Calibri"/>
        </w:rPr>
      </w:pPr>
      <w:r>
        <w:rPr>
          <w:rFonts w:cs="Calibri"/>
        </w:rPr>
        <w:t>Stosownie do postanowień art. 439 ust. 1 Prawa zamówień publicznych, Zamawiający przewiduje możliwość zmiany wysokości wynagrodzenia w przypadku zmiany ceny materiałów lub kosztów związanych z realizacją przedmiotu zamówienia, o którym mowa w § 1 niniejszej umowy, na następujących zasadach: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poziom zmiany ceny kosztów, o których mowa w art. 439 ust. 1 Prawa zamówień publicznych uprawniający strony umowy do żądania zmiany wynagrodzenia wynosi minimum 15% względem ceny lub kosztu przyjętych w celu ustalenia wynagrodzenia Wykonawcy zawartego w ofercie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początkowy termin ustalenia zmiany wynagrodzenia przypada na dzień otwarcia ofert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zmiana wynagrodzenia dokonana zostanie z użyciem odesłania do wskaźnika zmiany cen kosztów ogłaszanego w komunikacie Prezesa Głównego Urzędu Statystycznego;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ysokość wynagrodzenia zmienia się o kwotę zmiany cen netto kosztów związanych z realizacją przedmiotu zamówienia, 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Strona wnioskująca o zmianę umowy w zakresie o którym mowa w ust. 3 przedłoży drugiej Stronie pisemny wniosek o zmianę umowy wraz uzasadnieniem konieczności wprowadzenia takiej zmian umowy. Wniosek o zmianę wysokości wynagrodzenia należnego z tytułu realizacji przedmiotu zamówienia nie może być złożony wcześniej niż po 180 dniach od dnia otwarcia ofert, a każdy kolejny nie może być złożony wcześniej niż po 180 dniach od daty ostatniej zmiany wysokości wynagrodzenia maksymalna wartość zmiany wynagrodzenia, jaką dopuszcza Zamawiający w efekcie zastosowania postanowień o zasadach wprowadzania zmian wysokości wynagrodzenia 15% względem ceny lub kosztu przyjętych w celu ustalenia wynagrodzenia Wykonawcy zawartego w ofercie.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425" w:hanging="579"/>
        <w:contextualSpacing w:val="false"/>
        <w:jc w:val="both"/>
        <w:rPr/>
      </w:pPr>
      <w:r>
        <w:rPr>
          <w:rFonts w:cs="Calibri"/>
        </w:rPr>
        <w:t xml:space="preserve">Pod pojęciem siły wyższej należy rozumieć każde zdarzenie o charakterze zewnętrznym, które w chwili zawarcia umowy nie było możliwe do przewidzenia przez Strony i skutkom którego nie można było zapobiec, w szczególności: klęski żywiołowe, stan wyjątkowy, stan wojenny, nowe akty prawne lub decyzje administracyjne mające wpływ na realizację przedmiotu umowy i/lub inne zdarzenia o podobnym charakterze, których wystąpienie wyklucza realizację niniejszej umowy.  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425" w:hanging="579"/>
        <w:contextualSpacing w:val="false"/>
        <w:jc w:val="both"/>
        <w:rPr>
          <w:rFonts w:cs="Calibri"/>
        </w:rPr>
      </w:pPr>
      <w:r>
        <w:rPr>
          <w:rFonts w:cs="Calibri"/>
        </w:rPr>
        <w:t>Wszelkie zmiany umowy możliwe są za obopólnym pisemnym porozumieniem stron w formie aneksu do umowy pod rygorem nieważności.</w:t>
      </w:r>
    </w:p>
    <w:p>
      <w:pPr>
        <w:pStyle w:val="Normal"/>
        <w:spacing w:lineRule="auto" w:line="24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3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będzie ponosił wobec Zamawiającego odpowiedzialność za szkody wywołane zawinionym i nienależytym wykonaniem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Verdana,Bold" w:cs="Calibri" w:ascii="Calibri" w:hAnsi="Calibri"/>
          <w:sz w:val="22"/>
          <w:szCs w:val="22"/>
        </w:rPr>
        <w:t xml:space="preserve">Wykonawca przyjmuje na siebie pełną odpowiedzialność za właściwe wykonanie przedmiotu zamówi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Verdana,Bold" w:cs="Calibri" w:ascii="Calibri" w:hAnsi="Calibri"/>
          <w:sz w:val="22"/>
          <w:szCs w:val="22"/>
        </w:rPr>
        <w:t xml:space="preserve">Wykonawca odpowiada za działanie, uchybienie i zaniechanie osób, którym wykonanie zamówienia powierza jak za własne działanie, uchybienie lub zaniecha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ponosi odpowiedzialności za szkody wyrządzone przez Wykonawcę osobom trzecim w związku z wykonywaniem lub nienależytym wykonywaniem umowy, w tym w szczególności za szkody spowodowane działaniem lub zaniechaniem osób realizujących umowę ze strony Wykonawcy, itp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bez pisemnej zgody Zamawiającego dokonać cesji praw związanych z realizacją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§ 14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284" w:leader="none"/>
          <w:tab w:val="left" w:pos="502" w:leader="none"/>
        </w:tabs>
        <w:suppressAutoHyphens w:val="true"/>
        <w:spacing w:lineRule="auto" w:line="240"/>
        <w:ind w:left="357" w:hanging="360"/>
        <w:rPr/>
      </w:pPr>
      <w:r>
        <w:rPr>
          <w:rFonts w:cs="Calibri" w:ascii="Calibri" w:hAnsi="Calibri"/>
          <w:i/>
          <w:sz w:val="22"/>
          <w:szCs w:val="22"/>
        </w:rPr>
        <w:t xml:space="preserve">(Wariant 1) </w:t>
      </w:r>
      <w:r>
        <w:rPr>
          <w:rFonts w:cs="Calibri" w:ascii="Calibri" w:hAnsi="Calibri"/>
          <w:sz w:val="22"/>
          <w:szCs w:val="22"/>
        </w:rPr>
        <w:t xml:space="preserve">Wykonawca wykona całość zamówienia bez udziału podwykonawców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502" w:leader="none"/>
        </w:tabs>
        <w:suppressAutoHyphens w:val="true"/>
        <w:spacing w:lineRule="auto" w:line="240"/>
        <w:ind w:left="357" w:hanging="360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ariant 2)</w:t>
      </w:r>
      <w:r>
        <w:rPr>
          <w:rFonts w:cs="Calibri" w:ascii="Calibri" w:hAnsi="Calibri"/>
          <w:sz w:val="22"/>
          <w:szCs w:val="22"/>
        </w:rPr>
        <w:t xml:space="preserve"> Wykonawca zrealizuje następujący zakres umowy przy udziale podwykonawców: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</w:t>
      </w:r>
      <w:r>
        <w:rPr>
          <w:rFonts w:eastAsia="Calibri" w:cs="Calibri"/>
        </w:rPr>
        <w:t xml:space="preserve"> </w:t>
      </w:r>
      <w:r>
        <w:rPr>
          <w:rFonts w:cs="Calibri"/>
          <w:i/>
        </w:rPr>
        <w:t>(nazwa albo imię i nazwisko oraz dane kontaktowe podwykonawcy oraz osób do kontaktu z nimi, zaangażowanych w realizacje zamówienia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502" w:leader="none"/>
        </w:tabs>
        <w:suppressAutoHyphens w:val="true"/>
        <w:spacing w:lineRule="auto" w:line="240"/>
        <w:ind w:left="357" w:hanging="360"/>
        <w:rPr/>
      </w:pPr>
      <w:r>
        <w:rPr>
          <w:rFonts w:cs="Calibri" w:ascii="Calibri" w:hAnsi="Calibri"/>
          <w:sz w:val="22"/>
          <w:szCs w:val="22"/>
        </w:rPr>
        <w:t xml:space="preserve">Wykonawca zawiadomi Zamawiającego o wszelkich zmianach danych, o których mowa w ust. 2, w trakcie realizacji zamówienia, a także przekaże informacje na temat nowych </w:t>
      </w:r>
      <w:r>
        <w:rPr>
          <w:rStyle w:val="Emphasis"/>
          <w:rFonts w:cs="Calibri" w:ascii="Calibri" w:hAnsi="Calibri"/>
          <w:sz w:val="22"/>
          <w:szCs w:val="22"/>
        </w:rPr>
        <w:t>podwykonawców</w:t>
      </w:r>
      <w:r>
        <w:rPr>
          <w:rFonts w:cs="Calibri" w:ascii="Calibri" w:hAnsi="Calibri"/>
          <w:sz w:val="22"/>
          <w:szCs w:val="22"/>
        </w:rPr>
        <w:t>, którym w późniejszym okresie zamierza powierzyć realizację części zamówienia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502" w:leader="none"/>
        </w:tabs>
        <w:suppressAutoHyphens w:val="true"/>
        <w:spacing w:lineRule="auto" w:line="24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uto" w:line="24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5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 w:val="false"/>
        <w:jc w:val="both"/>
        <w:rPr>
          <w:rFonts w:cs="Calibri"/>
          <w:lang w:val="en-US"/>
        </w:rPr>
      </w:pPr>
      <w:r>
        <w:rPr>
          <w:rFonts w:cs="Calibri"/>
        </w:rPr>
        <w:t>Zamawiający wymaga zatrudnienia przez Wykonawcę lub</w:t>
      </w:r>
      <w:r>
        <w:rPr>
          <w:rFonts w:cs="Calibri"/>
          <w:color w:val="000000"/>
        </w:rPr>
        <w:t xml:space="preserve"> podwykonawcę</w:t>
      </w:r>
      <w:r>
        <w:rPr>
          <w:rFonts w:cs="Calibri"/>
        </w:rPr>
        <w:t xml:space="preserve"> na podstawie stosunku pracy osób wykonujących wskazane przez Zamawiającego czynności w zakresie realizacji zamówienia, jeżeli wykonanie tych czynności polega na wykonaniu pracy w sposób określony w art. 22 §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 xml:space="preserve">ustawy z dnia 26 czerwca 1974 r. Kodeks pracy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 w:val="false"/>
        <w:jc w:val="both"/>
        <w:rPr>
          <w:rFonts w:cs="Calibri"/>
          <w:b/>
          <w:b/>
          <w:bCs/>
          <w:lang w:val="en-US"/>
        </w:rPr>
      </w:pPr>
      <w:r>
        <w:rPr>
          <w:rFonts w:cs="Calibri"/>
        </w:rPr>
        <w:t>Zamawiający wymaga zatrudnienia przez Wykonawcę lub podwykonawcę na podstawie stosunku pracy osoby (osób) wykonującej czynności</w:t>
      </w:r>
      <w:r>
        <w:rPr>
          <w:rFonts w:cs="Calibri"/>
          <w:b/>
          <w:bCs/>
        </w:rPr>
        <w:t xml:space="preserve"> koordynatora usług opiekuńczych</w:t>
      </w:r>
      <w:r>
        <w:rPr>
          <w:rFonts w:cs="Calibri"/>
        </w:rPr>
        <w:t>, o którym mowa w § 16 ust. 5 niniejszej umowy</w:t>
      </w:r>
      <w:r>
        <w:rPr>
          <w:rFonts w:cs="Calibri"/>
          <w:b/>
          <w:bCs/>
        </w:rPr>
        <w:t xml:space="preserve">. </w:t>
      </w:r>
      <w:r>
        <w:rPr>
          <w:rFonts w:cs="Calibri"/>
        </w:rPr>
        <w:t xml:space="preserve">Powyższy warunek zostanie spełniony poprzez zatrudnienie na podstawie stosunku pracy pracownika (pracowników) lub wyznaczenie do realizacji zamówienia zatrudnionego już pracownika (pracowników) u Wykonawcy lub podwykonawcy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 w:val="false"/>
        <w:jc w:val="both"/>
        <w:rPr>
          <w:rFonts w:cs="Calibri"/>
          <w:b/>
          <w:b/>
          <w:bCs/>
          <w:lang w:val="en-US"/>
        </w:rPr>
      </w:pPr>
      <w:r>
        <w:rPr>
          <w:rFonts w:cs="Calibri"/>
        </w:rPr>
        <w:t xml:space="preserve">W trakcie realizacji zamówienia Zamawiający uprawniony jest do wykonywania czynności kontrolnych wobec Wykonawcy odnośnie spełniania przez Wykonawcę lub podwykonawcę wymogu zatrudnienia na podstawie umowy o pracę osoby (osób) wykonującej wskazane w § 16 ust. 5 niniejszej umowy czynności. Zamawiający uprawniony jest w szczególności do: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eprowadzania kontroli na miejscu wykonywania świadczenia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 trakcie realizacji zamówienia na każde wezwanie Zamawiającego w wyznaczonym w tym wezwaniu terminie Wykonawca przedłoży Zamawiającemu </w:t>
      </w:r>
      <w:r>
        <w:rPr>
          <w:rFonts w:cs="Calibri"/>
          <w:bCs/>
        </w:rPr>
        <w:t>oświadczenie Wykonawcy lub podwykonawcy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o zatrudnieniu na podstawie umowy o pracę osoby (osób) wykonującej czynności, o których mowa w § 16 ust. 5 niniejszej umowy.  Oświadczenie to powinno zawierać w szczególności: dokładne określenie podmiotu składającego oświadczenie, datę złożenia oświadczenia, wskazanie, że objęte wezwaniem czynności wykonuje osoba (osoby) zatrudniona na podstawie umowy o pracę wraz ze wskazaniem liczby tych osób, rodzaju umowy o pracę i wymiaru etatu oraz podpis osoby uprawnionej do złożenia oświadczenia w imieniu Wykonawcy lub podwykonawcy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</w:rPr>
        <w:t xml:space="preserve">Niezłożenie przez Wykonawcę w wyznaczonym przez Zamawiającego terminie żądanych przez Zamawiającego dowodów w celu potwierdzenia spełnienia przez Wykonawcę lub podwykonawcę wymogu zatrudnienia na podstawie umowy, traktowane będzie jako niespełnienie przez Wykonawcę lub podwykonawcę wymogu zatrudnienia na podstawie umowy o pracę  osoby (osób) wykonującej czynności wskazane w § 16 ust. 5 niniejszej umowy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 xml:space="preserve">Wymagania, o których mowa w ust. 1 i 2 nie dotyczą Wykonawcy lub podwykonawcy realizującego w całości czynności koordynatora usług, o których mowa w § 16 ust. 5 niniejszej umowy (np. osób fizycznych prowadzących działalność gospodarczą, wspólników spółek osobowych, którzy zobowiążą się  do osobistego świadczenia tych czynności)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6.</w:t>
      </w:r>
    </w:p>
    <w:p>
      <w:pPr>
        <w:pStyle w:val="TextBodyIndent"/>
        <w:numPr>
          <w:ilvl w:val="0"/>
          <w:numId w:val="31"/>
        </w:numPr>
        <w:spacing w:lineRule="auto" w:line="240" w:before="0" w:after="0"/>
        <w:ind w:left="425" w:hanging="42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kontaktów z Zamawiającym i świadczeniobiorcami - na okres obowiązywania umowy - Wykonawca wskazał lokal ........................ (adres do korespondencji), tel. ….,  adres poczty elektronicznej: .................…</w:t>
      </w:r>
      <w:r>
        <w:rPr>
          <w:rFonts w:cs="Calibri" w:ascii="Calibri" w:hAnsi="Calibri"/>
          <w:sz w:val="22"/>
          <w:szCs w:val="22"/>
        </w:rPr>
        <w:t xml:space="preserve">, przy czym telefon  i adres poczty elektronicznej wskazany przez Wykonawcę musi umożliwiać bezpośredni i niezawodny kontakt z Wykonawcą w następujących dniach i godzinach: poniedziałek – piątek - godzina - 7.30 - 15.30) - zarówno Zamawiającemu jak i świadczeniobiorcom - w sprawach związanych z realizacją zadań dotyczących przedmiotu zamówienia. </w:t>
      </w:r>
    </w:p>
    <w:p>
      <w:pPr>
        <w:pStyle w:val="TextBodyIndent"/>
        <w:numPr>
          <w:ilvl w:val="0"/>
          <w:numId w:val="31"/>
        </w:numPr>
        <w:spacing w:lineRule="auto" w:line="240" w:before="0" w:after="0"/>
        <w:ind w:left="425" w:hanging="425"/>
        <w:rPr/>
      </w:pPr>
      <w:r>
        <w:rPr>
          <w:rFonts w:cs="Calibri" w:ascii="Calibri" w:hAnsi="Calibri"/>
          <w:bCs/>
          <w:sz w:val="22"/>
          <w:szCs w:val="22"/>
        </w:rPr>
        <w:t>Poza dniami i godzinami, o których mowa  w ust. 1, Wykonawca zapewni stały kontakt - na zasadach określonych w ust. 1 pod numerem telefonu: …….....</w:t>
      </w:r>
    </w:p>
    <w:p>
      <w:pPr>
        <w:pStyle w:val="TextBodyIndent"/>
        <w:numPr>
          <w:ilvl w:val="0"/>
          <w:numId w:val="31"/>
        </w:numPr>
        <w:spacing w:lineRule="auto" w:line="240" w:before="0" w:after="0"/>
        <w:ind w:left="425" w:hanging="42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ważnionymi przedstawicielami ze strony Zamawiającego do kontaktów z Wykonawcą </w:t>
        <w:br/>
        <w:t>w sprawach dotyczących realizacji umowy są:</w:t>
      </w:r>
      <w:r>
        <w:rPr>
          <w:rFonts w:cs="Calibri" w:ascii="Calibri" w:hAnsi="Calibri"/>
          <w:bCs/>
          <w:sz w:val="22"/>
          <w:szCs w:val="22"/>
        </w:rPr>
        <w:t xml:space="preserve">…........, tel. …., </w:t>
      </w:r>
      <w:r>
        <w:rPr>
          <w:rFonts w:cs="Calibri" w:ascii="Calibri" w:hAnsi="Calibri"/>
          <w:sz w:val="22"/>
          <w:szCs w:val="22"/>
        </w:rPr>
        <w:t xml:space="preserve">adres poczty elektronicznej:……, </w:t>
      </w:r>
      <w:r>
        <w:rPr>
          <w:rFonts w:cs="Calibri" w:ascii="Calibri" w:hAnsi="Calibri"/>
          <w:bCs/>
          <w:sz w:val="22"/>
          <w:szCs w:val="22"/>
        </w:rPr>
        <w:t>oraz ….., tel. …</w:t>
      </w:r>
      <w:r>
        <w:rPr>
          <w:rFonts w:cs="Calibri" w:ascii="Calibri" w:hAnsi="Calibri"/>
          <w:sz w:val="22"/>
          <w:szCs w:val="22"/>
        </w:rPr>
        <w:t>, adres poczty elektronicznej: …....</w:t>
      </w:r>
    </w:p>
    <w:p>
      <w:pPr>
        <w:pStyle w:val="TextBodyIndent"/>
        <w:numPr>
          <w:ilvl w:val="0"/>
          <w:numId w:val="31"/>
        </w:numPr>
        <w:spacing w:lineRule="auto" w:line="240" w:before="0" w:after="0"/>
        <w:ind w:left="425" w:hanging="42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ym przedstawicielem ze strony Wykonawcy - w sprawach dotyczących</w:t>
        <w:br/>
        <w:t>realizacji umowy jest</w:t>
      </w:r>
      <w:r>
        <w:rPr>
          <w:rFonts w:cs="Calibri" w:ascii="Calibri" w:hAnsi="Calibri"/>
          <w:bCs/>
          <w:sz w:val="22"/>
          <w:szCs w:val="22"/>
        </w:rPr>
        <w:t xml:space="preserve"> …, </w:t>
      </w:r>
      <w:r>
        <w:rPr>
          <w:rFonts w:cs="Calibri" w:ascii="Calibri" w:hAnsi="Calibri"/>
          <w:sz w:val="22"/>
          <w:szCs w:val="22"/>
        </w:rPr>
        <w:t>tel.</w:t>
      </w:r>
      <w:r>
        <w:rPr>
          <w:rFonts w:cs="Calibri" w:ascii="Calibri" w:hAnsi="Calibri"/>
          <w:bCs/>
          <w:sz w:val="22"/>
          <w:szCs w:val="22"/>
        </w:rPr>
        <w:t xml:space="preserve"> …..</w:t>
      </w:r>
      <w:r>
        <w:rPr>
          <w:rFonts w:cs="Calibri" w:ascii="Calibri" w:hAnsi="Calibri"/>
          <w:sz w:val="22"/>
          <w:szCs w:val="22"/>
        </w:rPr>
        <w:t>, adres poczty elektronicznej: ….</w:t>
      </w:r>
    </w:p>
    <w:p>
      <w:pPr>
        <w:pStyle w:val="TextBodyIndent"/>
        <w:numPr>
          <w:ilvl w:val="0"/>
          <w:numId w:val="31"/>
        </w:numPr>
        <w:spacing w:lineRule="auto" w:line="240" w:before="0" w:after="0"/>
        <w:ind w:left="425" w:hanging="42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ordynatorem usług ze strony Wykonawcy (którego zadaniem jest m.in. przyjmowanie zgłoszeń od Zamawiającego, planowanie, rozliczanie godzin, kontrola prawidłowości realizacji usług, bieżący kontakt z  Zamawiającym w sprawach realizacji zamówienia) jest ................., tel.  ............., adres poczty elektronicznej: ...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7.</w:t>
      </w:r>
    </w:p>
    <w:p>
      <w:pPr>
        <w:pStyle w:val="Normal"/>
        <w:numPr>
          <w:ilvl w:val="0"/>
          <w:numId w:val="34"/>
        </w:numPr>
        <w:spacing w:lineRule="auto" w:line="24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Umowa została zawarta na czas określony - od 1 stycznia 2026 r. do 31 grudnia 2026 r. </w:t>
      </w:r>
    </w:p>
    <w:p>
      <w:pPr>
        <w:pStyle w:val="Normal"/>
        <w:numPr>
          <w:ilvl w:val="0"/>
          <w:numId w:val="34"/>
        </w:numPr>
        <w:spacing w:lineRule="auto" w:line="24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W sprawach nieuregulowanych niniejszą umową mają zastosowanie odpowiednie przepisy ustawy o pomocy społecznej, Prawa zamówień publicznych, kodeksu cywilnego, rozporządzenia Ministra Polityki Społecznej z dnia 22 września 2005 r. w sprawie specjalistycznych usług opiekuńczych oraz inne przepisy powszechnie obowiązujące dotyczące przedmiotu umowy. </w:t>
      </w:r>
    </w:p>
    <w:p>
      <w:pPr>
        <w:pStyle w:val="Normal"/>
        <w:numPr>
          <w:ilvl w:val="0"/>
          <w:numId w:val="34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sady przetwarzania danych osobowych zostaną określone w odrębnej umowie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18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Style w:val="Hgkelc"/>
          <w:rFonts w:cs="Calibri" w:ascii="Calibri" w:hAnsi="Calibri"/>
          <w:sz w:val="22"/>
          <w:szCs w:val="22"/>
        </w:rPr>
        <w:t xml:space="preserve">Zamawiający i Wykonawca zobowiązani są do współdziałania przy wykonaniu niniejszej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rawy sporne co do jakości świadczonych usług będą rozpatrywane przy udziale obu stro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braku możliwości polubownego rozwiązania sporów, będą one rozstrzygane przez Sąd właściwy dla Zamawiającego.  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i podpisano w dwóch jednobrzmiących egzemplarzach, po jednym dla każdej ze stro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</w:t>
        <w:tab/>
        <w:tab/>
        <w:tab/>
        <w:t xml:space="preserve"> 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Załącznik nr 1 do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4927"/>
      </w:tblGrid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alifikacje  do wykonywania zawodu  - osób świadczących specjalistyczne usługi opiekuńcze dla osób z zaburzeniami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SWZ (nazwa ukończonej szkoły, w tym koordynator specjalistycznych usług opiekuńczyc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świadczenie - staż pracy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zkolenie i doświadczenie – nazwa i zakres szkolenia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w tym koordynator specjalistycznych  usług opiekuńczych)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wskazanymi osobam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alifikacje  do wykonywania zawodu  - osób świadczących specjalistyczne usługi opiekuńcze dla osób z zaburzeniami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(nazwa ukończonej szkoły, w tym koordynator specjalistycznych usług opiekuńczyc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- staż prac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zkolenie i doświadczenie – nazwa i zakres szkolenia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w tym koordynator specjalistycznych  usług opiekuńczych)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wskazanymi osobam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alifikacje  do wykonywania zawodu  - osób świadczących specjalistyczne usługi opiekuńcze dla osób z zaburzeniami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(nazwa ukończonej szkoły, w tym koordynator specjalistycznych usług opiekuńczyc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świadczenie - staż pracy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zkolenie i doświadczenie – nazwa i zakres szkolenia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w tym koordynator specjalistycznych  usług opiekuńczych)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wskazanymi osobam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alifikacje  do wykonywania zawodu  - osób świadczących specjalistyczne usługi opiekuńcze dla osób z zaburzeniami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(nazwa ukończonej szkoły, w tym koordynator specjalistycznych usług opiekuńczyc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świadczenie - staż pracy 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zkolenie i doświadczenie – nazwa i zakres szkolenia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wykonywanych czynności (w tym koordynator specjalistycznych  usług opiekuńczych)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wskazanymi osobam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alifikacje  do wykonywania zawodu  - osób świadczących specjalistyczne usługi opiekuńcze dla osób z zaburzeniami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(nazwa ukończonej szkoły, w tym koordynator specjalistycznych usług opiekuńczyc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świadczenie - staż pracy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zkolenie i doświadczenie – nazwa i zakres szkolenia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wykonywanych czynności (w tym koordynator specjalistycznych  usług opiekuńczych)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wskazanymi osobam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1660" cy="53340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16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7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09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0"/>
        </w:tabs>
        <w:ind w:left="63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  <w:rPr>
        <w:sz w:val="22"/>
        <w:szCs w:val="22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638" w:hanging="360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cs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1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 )"/>
      <w:lvlJc w:val="left"/>
      <w:pPr>
        <w:tabs>
          <w:tab w:val="num" w:pos="0"/>
        </w:tabs>
        <w:ind w:left="928" w:hanging="360"/>
      </w:pPr>
      <w:rPr>
        <w:sz w:val="22"/>
        <w:i w:val="false"/>
        <w:b w:val="false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Calibri" w:hAnsi="Calibri" w:cs="Calibri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left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jc w:val="left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jc w:val="left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jc w:val="left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4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bCs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3z0">
    <w:name w:val="WW8NumSt33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gkelc">
    <w:name w:val="hgkelc"/>
    <w:basedOn w:val="Domylnaczcionkaakapitu"/>
    <w:qFormat/>
    <w:rPr/>
  </w:style>
  <w:style w:type="character" w:styleId="TytuZnak">
    <w:name w:val="Tytuł Znak"/>
    <w:qFormat/>
    <w:rPr>
      <w:rFonts w:ascii="Tahoma" w:hAnsi="Tahoma" w:eastAsia="Tahoma" w:cs="Tahoma"/>
      <w:i/>
      <w:iCs/>
      <w:sz w:val="23"/>
      <w:szCs w:val="23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/>
      <w:ind w:left="256" w:hanging="0"/>
      <w:jc w:val="left"/>
    </w:pPr>
    <w:rPr>
      <w:rFonts w:ascii="Tahoma" w:hAnsi="Tahoma" w:eastAsia="Tahoma" w:cs="Tahoma"/>
      <w:i/>
      <w:iCs/>
      <w:sz w:val="23"/>
      <w:szCs w:val="2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708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21:00Z</dcterms:created>
  <dc:creator>...</dc:creator>
  <dc:description/>
  <cp:keywords/>
  <dc:language>en-US</dc:language>
  <cp:lastModifiedBy>CUS</cp:lastModifiedBy>
  <cp:lastPrinted>2025-12-10T08:10:00Z</cp:lastPrinted>
  <dcterms:modified xsi:type="dcterms:W3CDTF">2025-12-10T07:10:00Z</dcterms:modified>
  <cp:revision>30</cp:revision>
  <dc:subject/>
  <dc:title>U M O W Y</dc:title>
</cp:coreProperties>
</file>